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</w:t>
      </w:r>
      <w:r>
        <w:rPr/>
        <w:t>EIN v1.0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������������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Instruction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------------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run EIN, type 'EIN' at the Dos prompt.  Features of this softwar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e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 Quick exit to dos shell, obvious advantage if using in the wor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lace.  Type 'exit' to return to game, at the same point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had left.  Only uses 130K of ram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 VGA, EGA, CGA capabilties.  Excellent graphics, that displ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all cards and information at all tim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 Help screen, and score screen available at the touch of a butt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core screen, displays in-depth statistics on games playe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 Game play can be speeded up or slowed down, for experts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beginners.  This is done with a global delay variable tha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modified with the &lt;+&gt; and &lt;-&gt; key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 Error detection, for invalid keys and card plays.  Only allow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lays allowed in the real gam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 Exit game, no save featur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 Exit game, save feature.  Stores all information in game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including cards still remaining in deck and scor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 Up to 26 human cards, unlimited computer cards in han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uture enhancements are 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 Hi score storage and tabl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 Multi-player/computer game.  Allowing 2 human, and multip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mputer players.  With a split screen for 2 human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 A more competative computer opponent, with selectable skill level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 Possible windows compatability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 Truely memory resident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-  Mouse support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software assumes you already know how to play the game 'EIN'. 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a summary of how to use EIN 1.0.  The following keys are active wh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ying EIN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1&gt;      - This help screen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rrow Keys  - Moves the highlight in the direction of the arrow key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HOME&gt;, &lt;END&gt; - Moves highlight to first and last card, respectivel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&lt;ENTER&gt;    - Select card as card to play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&lt;+&gt;, &lt;-&gt;    - Speed up/Slow down the length of time messages are display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spectivel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lt;D&gt;      - (D)raw card.  (D)one turn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&lt;S&gt;      - (S)core screen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&lt;SPACE&gt;    - Quick Exit to DOS SHELL, type 'EXIT' to return to gam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F10&gt;     - Exit game, saving current game information and score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&lt;ESC&gt;     - Exit Game, does NOT save current gam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