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IN v1.0 Registe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heck one:           $30 fee.  Upgrades on all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$5 fee.  Notification on all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 :                                 Zip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/sugges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 to:   Michael K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53 Dan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mpton, Va. 23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--  E-MAIL KRONE1 on AOL and PC-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K YOU FOR YOUR INTEREST AND ENJOY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