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latest install program for FALCON 3.0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rrects problems for users who had difficulty instal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, insert the disk in drive A or B and type "A:INSTAL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INSTALL" depending on where your disk is. 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begin installation.  You will be asked to ins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your original FALCON 3.0 disks.  After the progra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pdate to version 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a PATCH FOR FALCON 3.0 - 1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: release version 3.0     Date 12-02-91</w:t>
        <w:tab/>
        <w:t xml:space="preserve"> Time 8:11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update all owners of FALCON 3.0 version 3.0 to version 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 "DIR FALCON3.EXE" where FALCON 3.0 is stor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3  EXE   1206158 12-02-91   8: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FALCON3.EXE to a blank floppy disk and keep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e patch will overwrite the original FALCON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e future, there may be patches which will update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.  Since, the future patches will only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3.EXE, so be sure you have the original stored away safel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install the entire gam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spare copy of FALCON3.EXE is stored away safely, cop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y where FALCON 3.0 is stored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.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the directory where FALCON 3.0 is stored, type "PATCH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atch program and make the necessary modifications to FALCON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ch is complete, type "DIR FALCON3.EXE" again and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3  EXE   1214874 12-27-91  12: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the game by typing in "FALCON3" and you will be 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a.  After FALCON 3.0 has been successfully patched, you may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and PATCH.RTP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ALCON 3.0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version 3.0a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12-27-91 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changes made in version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the title screen, at the bottom right you will see "V3.0A"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running is version 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blem with the keyboard not responding on certain syst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new, improved install program has been added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s with a one floppy drive system without asking the us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joystick calibration has been rewritten.  Users of joysti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ttle now have the option to turn off the joystick's thro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"+" and "-" 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communications modes (direct connect, modems and Novell network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liably in du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s should no longer turn off for no reason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CM effectivnes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WR reliablity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FF squawk works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mprovements in bombing targets with artificial intelligence (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lare caused by the Sun now occurs at the appropiate climb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the Red Flag training mission LESSON 4, the F-16 now fa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ternal fuel tanks added by the user are now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arious graphic embellishmen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ABOUT COMMUNICATIONS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-to-head duel mode runs reliably and should provide hours of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However, head-to-head allied mode where one pilot is the wing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the wingman isn't as reliable.  If you 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mode, try lowering the baud rate to 1200 baud. 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ve head-to-head allied mode working properl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gistered users.  Just send in your name, address,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an be found on the bottom of your Falcon 3.0 box) and the b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ich you ow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61 Challen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meda, CA 9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: Customer Support/Comms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Battlefield Series is an on-going proces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refining.  We kindly thank you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r system needs a minimum of 512K of EMS to hear sound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th only 1 MB of total RAM will need to upgrade to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ear sounds.  This requirement has changed sinc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.VCR files created using the ACMI feature are not compat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ersion 3.0 and 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.VCR files created using the ACMI are intended to be view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recorded on.  They may not work between differen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the machines have different CPU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playing FALCON 3.0 in head-to-head communications mode,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the players are running version 3.0a and no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e connection is broken in head-to-head mode,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quadron data will get corrupted.  For best results, creat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quadron when entering head-to-head mode.  This will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results in head-to-head mode as well as protect existing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volved in a single player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using QEMM and a Logitech mouse, you might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with moving the pointer.  The pointer will move slugg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w multiple images of itself on the screen. 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orrected by entering your CMOS setup and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ALCON 3.0 works with STACKER, but STACKER must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f you are using EMM386 as your DOS 5.0 high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EVICE command that loads STACKER with DEVICEHIG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 On the line that loads STACKER, simply ad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HIGH after the word DEVICE.  If you are using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read the manual to learn how to load device driv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