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RKL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(C)opyright 1991 Mighty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e orig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Richard McMil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kle is a dice game meant to be played by 2 to 9 players.  It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f here a MightySoft that companionship is a healthy, under prac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 that should be encouraged. If you are one that can in no wise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ce of another human being, registration of this produc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version of this game where you can play against the comput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move the registration request at the top of the 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one of many that continue to use shareware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your copy, that's OK by me. But somewhere, someda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expect it, someone may come up to you and say, "Smile, yo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's l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kle requires the use of a mouse and VGA display adapt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operly. If you have one of those wierd computers that give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return values for the configuration polling interrupt reques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dded a user responce bypass to allow you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st part Farkle is mouse driven. However, there are som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resses for certain function request. They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ALT+S&gt;  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Esc&gt;     quit game &lt;confirmation 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B&gt;       DOS shell for an unexpected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1&gt;      about Far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Esc&gt; and &lt;B&gt; keypresses can also be accomplished by cli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in the top left and top right of the play screen. If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indows, you should have no trouble as to which is which.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request button is the one with a bar in it. The boss box has a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introduction screen conveys, Farkle is a shareware produ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ight dollar registration request attached. It took some time an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is game available, and I feel is well worth the invest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like it and want to get even with me, register it anyway.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ney in the mail will be sure to give me a heart attack!!! As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entive to register I will also send you a disk contain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source code for Farkle. Please specify 5� or 3�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register your copy of Farkle, you will recieve a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ates playing against other people and/or the computer.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computer, enter 'COMPUTER' when prompted for the player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will add a number to the end of each COMPUTER playe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y number of computer players up to the maximum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signate all the players to be computer players and sit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͹ RULES FOR PLAYING FARKLE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GAME OBJECT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the game of Farkle is to be the first to aquire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or larger than the score limit chosen by the players i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ame. The score can be chosen by the players in increments of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starting at 2,000 (the lowest) to 10,000 (the high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are obtained by rolling a maximum of six dice and tot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 dice. (Point dice explained later). Some, but not all point 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be rerolled on a consecutive roll by subtracting them from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int dice are rolled, they are removed from play reducing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dice to roll on your next throw. As the number of dice to roll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ller, so do the odds of your rolling points. If you throw no point d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Farkle, and lose the points you've accumulated on that turn, forfe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e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d if you feel your odds of rolling points no longer meet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arkle, you may pass the dice to the next player. Points you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until then will be added to your board score. You are never a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ing the points passed to the board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ROLLING THE D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oll the dice, place the mouse pointer over the box marked 'ROL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left mouse button. A number of dice will appea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ice you have left for that roll. The computer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points (if any) these dice represent and will report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dice. Example: ( Points this roll = 200 ). Below this,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is also displayed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UBTRACTING D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 and as you play you'll get a better understanding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advantage to remove some of the point dice back to the shuff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rolled on your next throw. This increases your odds of roll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voiding the dreaded Farkle. You must however, keep at least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er throw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move dice from the display back to the shuffler,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over the box marked 'SUBTRACT' and press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move the pointer onto the die you wish to remove and agai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mouse button. This removes the die from the display and incre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dice to reroll on your next th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ox marked 'CLICK HERE WHEN FINISHED' will appear when you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tract box. When you complete the task of subtracting dice,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inter in this box and press the left button again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the subtraction process and update your roll score to it'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dice of the same value are concidered points in Farkl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ing a three of a kind combination, it is only nessasary to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dice of that value. The computer will automatical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wo.  The exception to this rule involves one's and six'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dice individually as well as tr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PASSING THE D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satisfied with the score you've rolled in a tur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e, you may pass the dice to the next player by placing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ox marked 'PASS' and pressing the left mouse button.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e to the next player will add what ever roll score you ha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core where it will remain secure for the res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eginning of the game, you must continue rolling until you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750 points. The computer will not let you pass with les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is. After this and on subsequent rolls, you may pass with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PLAYING EVERYONE'S SCO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wondering how you stand in comparison to the other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ing, place the mouse pointer on the box marked 'SCORES' for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displaying everyone's score at the same time. When finish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tton again to remove the window and continue play.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doesn't matter when closing the window. No other action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f closing the window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͹ POINT DICE EXPLAINED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 not all dice are points. And when subtracting dic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dice need to be removed. All others are automatically rerol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dice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O   �   = 100 points each    (exception.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Ŀ   �������Ŀ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�     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O   �   �   O   �   �   O   �   = 1,000 points for each set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�     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  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   O �   = 50 points each    (exception.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  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Ŀ   �������Ŀ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   O �   � O   O �   � O  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   O �   � O   O �   � O   O �   = 600 points for each set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   O �   � O   O �   � O  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hree of kind combination are scored as face value times 100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if you roll three fours, they would be worth 400 point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dice count. If you roll four fours, only three are counted a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maining one being returned to the shuff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Ŀ   �������Ŀ   �������Ŀ   �������Ŀ   �������Ŀ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� </w:t>
      </w:r>
      <w:r>
        <w:rPr/>
        <w:t>O     �   � O     �   � O   O �   � O   O �   � O  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O   �   �       �   �   O   �   �       �   �   O   �   � O  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�     </w:t>
      </w:r>
      <w:r>
        <w:rPr/>
        <w:t>O �   �     O �   � O   O �   � O   O �   � O  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���������   ���������   ���������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ie of each value rolled in a single throw scores 1,500 poi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