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ltimate Sharewar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lum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ave On $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$ave On $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at is $ave On $oftware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COME to the eleventh edition of our catalog NOW on CD-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ave On $oftware is your single source Shareware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strive to offer you the best library of Sharewar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c Domain software available. This edition contains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00 Mb of useful and popular programs and includes produ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1987, we continue to strive to offer the latest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ases and new titles, VIRUS FREE, as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ave On $oftware is an approved vendor and Associate 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ssociation of Shareware Professionals (ASP).  The AS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n association of Shareware authors (Members) and AS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ved vendors and BBS's (Associate Members) who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dicated to enhancing the image and professionalism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pects of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ave On $oftware is an approved vendor and associate 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ssociation of Shareware Professionals (ASP). AS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s to make sure that the shareware principle work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.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 ASP member by contacting the member directly, ASP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ute 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support for member's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P Ombudsman at 545 Grover Road, Muskegon, MI 49442-9427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a Compuserve message via easyplex to ASP Ombudsm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0007,3536, or Fax (616) 788-2765.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SHAREWARE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is "Shareware" or "User Supported Software"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cept of "Shareware" or "User Supported Softwar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s a revolution in software distribution.  You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mer, have the luxury of trying out complete, powerfu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 programs made available to you sensibly pric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of the programs listed in our catalog rival and 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pass their commercially available counterparts 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ction of th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listed here are distributed under agreement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authors.  None of the money you pai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disks goes to the author.  This fee represent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charge and does not cover the cos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tself.  If you continue to use a product af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sonable trial period, you are expected to comply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defined registration fee or donation. 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 you will often receive additional benef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as enhanced documentation, product support, and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announc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explanation of Shareware that we're particularly fo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es as follow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find software that suits your needs and pocket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it is commercial or Shareware.  The Sharewar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s fitting your needs easier because you can try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buy. Since the overhead is low, prices are low als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has the ultimate money-back guarantee --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use the product, you don't pay for i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CD-RO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over 600 Mb programs with product descriptio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undreds of high resolution VGA .GIF files produced by Digi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urs, the Imaging Section of $ave On $oft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the finest Access System on CD. Simple to use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ch in features.  Locate Programs by name, $o$ catal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, or simply browse on-line our catalog pages. Ac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then allows easy file copy or .ZIP file extrac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hard drive or diskette, even checks for available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extracting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gt; Access Syste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.ZIP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.GIF and .PCX files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Graphic Slide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Text Search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Alphabetical Program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Knowledge of File Compression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able for BB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gt; Complete Shareware Library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siness and Financial Applic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D and Graphic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ucational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pack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 processing programs, utilities and font collec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s Applications: Business, Games, Educ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, Utilities, Fonts, Music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includes, collections on Astrology/Numerolgy, Genealog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, Ham Radio, Programming, Music, Profess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s, Religion and Virtual Boo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requirements: IBM PC or compatible. CD-ROM driv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 software, 640k RAM. Hard disk and VGA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apter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/ Trademark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ltimate Shareware Collection Volume II is the copy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(c) 1993 $ave On $oftware, All Rights Reserved.  The hi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lution digital images found on this CD-ROM may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personal use only. Commercial use or resale of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ages, in whole or in part, is pro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ave On $oftware                        Ph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312                           Voice : (717) 822-95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kes Barre,  PA. 18702-1312           Fax   : (717) 822-97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MITED WARRANTY AND DISCLAIMER OF WARRANTY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AND ACCOMPANYING WRITTEN MATERIALS (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NY KIND. FURTHER, $AVE ON $OFTWARE DOES NOT WARRA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ARANTEE, OR MAKE ANY REPRESENTATIONS REGARDING THE USE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ULTS OF USE, OF THE SOFTWARE OR WRITTEN MATERIAL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S OF CORRECTNESS, ACCURACY, RELIABILITY, CURRENTNESS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. THE ENTIRE RISK AS TO THE RESULTS AND PERFORM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OFTWARE IS ASSUMED BY YOU. IF THE SOFTWARE OR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S ARE DEFECTIVE YOU, AND NOT $AVE ON $OFTWARE,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ALERS, DISTRIBUTORS, AGENTS, OR EMPLOYEES, ASSUM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COST OF ALL NECESSARY SERVICING, REPAIR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IS THE ONLY WARRANTY OF ANY KIND, EITHER EXPRES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, INCLUDING BUT NOT LIMITED TO THE IMPLIED WARRAN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MERCHANTABILITY AND FITNESS FOR A PARTICULAR PURPOSE,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ADE BY $AVE ON $OFTWARE, ON THIS $AVE ON $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ORAL OR WRITTEN INFORMATION OR ADVICE GIVEN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AVE ON $OFTWARE, ITS DEALERS, DISTRIBUTORS, AGENT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LOYEES SHALL CREATE A WARRANTY OR IN ANY WAY INCREA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PE OF THIS WARRANTY AND YOU MAY NOT RELY ON ANY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R ADVICE. YOU MAY HAVE OTHER RIGHTS WHICH V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TATE TO ST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$AVE ON $OFTWARE NOR ANYONE ELSE WHO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LVED IN THE CREATION, PRODUCTION OR DELIVERY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SHALL BE LIABLE FOR ANY DIRECT, INDIREC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OR INCIDENTAL DAMAGES (INCLUDING DAMAG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S OF BUSINESS PROFITS, BUSINESS INTERRUPTION, LOS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INFORMATION, AND THE LIKE)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ABILITY TO USE SUCH PRODUCT EVEN IF $AVE ON $OFTWARE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mited Warranty shall be governed and constru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ance with the laws of the State of Pennsylvani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KNOWLEDG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USING THE ULTIMATE SHAREWARE COLLECTION VOLUME II CD-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CKNOWLEDGE THAT YOU HAVE READ THIS LIMITED WARRANT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 IT, AND AGREE TO BE BOUND BY ITS'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. YOU ALSO AGREE THAT THE LIMITED WARRANTY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AND EXCLUSIVE STATEMENT OF AGREEMENT BETW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ES AND SUPERSEDES ALL PROPOSALS OR PRIOR AGREEME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AL OR WRITTEN, AND ANY OTHER COMMUNICATIONS BETW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ES RELATING TO THE SUBJECT MATTER OF THE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Useful Keys               �     How To Copy or Extrac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SC =  Abort or back up one step.    �    Place the Lightbar curso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rrow Keys = Move Light Bar cursor   �    over the Program Name and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/ PgDn = Page through text      �    press ENTER. Select the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me/End = Beginning or End of file  �    appropriate choice from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t+M = Activate Menu Bar            �    menu screen and hit ENTER.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t+H = HELP                         �    When the operation is complete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t+I = Display Topical Indexes      �    You'll return to the catalog.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t+F = File Options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py-Extract-View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t+S = Search for Text String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t+D = Shell to DOS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See Documentation for Detailed explanations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ALT+H keys for summar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D-ROM Access System provides support for any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mouse.  It does require your mouse driver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prior to executing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 an option from the Menu Bar, place the mous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object and double click.  All options may b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roll forward or backward through a view,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s at the top or bottom of the scroll bar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d to the right of your scree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Normal Key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D-ROM Access System presents text, graphic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ing information via "views".  Each view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this help view; consists of continuous tex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ly, your normal cursor keys work as you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 to let you browse and read a view's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OME key will take you to the beginning of a 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END key will take you to the end of a VIEW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and UP arrows move directionally one line 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, and the PGUP-PGDN keys move one screen at a 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Using The Menu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provides drop down menus to acces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e CD-ROM Acces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</w:t>
      </w:r>
      <w:r>
        <w:rPr/>
        <w:t xml:space="preserve">Ŀ   ���Ŀ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ENU BAR by pressing the �Alt� + � M �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   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ALT-M to activate menu bar               (c)1993, $ave On $oftwar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xit��  Help    File    New Index    Search    Options    DOS Shel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ctive a black Select Bar will appear over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Move the Select Bar with the Left or 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until the desired option is highlighted,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" KEY to select an option. Options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the highlighted let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-  Select to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-  Display HELP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-  Copy, Extract,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dex -  Display Topic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-  Loca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-  CD-ROM Access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-  Shell to DOS, temporary exit fro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ALT-M to activate menu bar               (c)1993, $ave On $oftwar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xit��  Help    File    New Index    Search    Options    DOS Shel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��������������������������������</w:t>
      </w:r>
      <w:r>
        <w:rPr/>
        <w:t xml:space="preserve">ͻ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&gt;� Exit -  Select to end program.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  <w:t xml:space="preserve">Ĺ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 xml:space="preserve">Press Enter or the "X" Key.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  <w:t xml:space="preserve">ͼ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ALT-M to activate menu bar               (c)1993, $ave On $oftwar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 ��Help��  File    New Index    Search    Options    DOS Shel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&gt;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ͺ HELP -  Summary  Display      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Key   ���������������������������������Ĺ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�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-X �   Press Enter or the "H" Key.   �x, or exit program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-H ���������������������������������ͼndow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-C   Lets you copy the file or image the cursor is on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-E   Lets you extract the program the cursor is on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-V   Lets you view the image the cursor is positioned on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-I   Allows you to change the current index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-T   Allows you to enter a search valu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-N   Searches for the previous occurrence of the search value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-P   Searches for the next occurrence of the search value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-O   Allows you to change various option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-D   Allows you to shell to DO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ALT-M to activate menu bar               (c)1993, $ave On $oftwar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   Help  ��File��  New Index    Search    Options    DOS Shel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 </w:t>
      </w:r>
      <w:r>
        <w:rPr/>
        <w:t xml:space="preserve">FILE - Copy/Extract/View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������������������������������</w:t>
      </w:r>
      <w:r>
        <w:rPr/>
        <w:t xml:space="preserve">Ĺ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   </w:t>
      </w:r>
      <w:r>
        <w:rPr/>
        <w:t xml:space="preserve">Press Enter or the "F" Key.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  <w:t xml:space="preserve">Ŀ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Copy�����������&gt; Copy marked archived or picture file.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Extract   �����&gt; Extract marked archived file. 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View      �����&gt; View marked picture file.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ALT-M to activate menu bar               (c)1993, $ave On $oftwar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   Help    File  ��New Index��  Search    Options    DOS Shel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ew Index -  Topic List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 xml:space="preserve">Ĺ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Press Enter or the "I" Key.  �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next screen for detail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ALT-M to activate menu bar               (c)1993, $ave On $oftwar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   Help    File  ��New Index��  Search    Options    DOS Shel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[ Choose Digital Tours Category ]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are selected from   � �  Select a Topic From the List Below  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rop down menu by     � ��������������������������������������Ķ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he light-bar  � ���Ultimate Shareware Collection II����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 Topic and pressing  � �  Alphabetic Indexes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             � �  Digital Images [VGA Pictures]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 </w:t>
      </w:r>
      <w:r>
        <w:rPr/>
        <w:t>Slide Shows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 </w:t>
      </w:r>
      <w:r>
        <w:rPr/>
        <w:t>General Information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 </w:t>
      </w:r>
      <w:r>
        <w:rPr/>
        <w:t>Product Previews From Digital Tours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       </w:t>
      </w:r>
      <w:r>
        <w:rPr/>
        <w:t>[ END OF TOPIC LIST ]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                  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Page Down For More ]     �</w:t>
      </w:r>
      <w:r>
        <w:rPr/>
        <w:t xml:space="preserve">۰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TOPIC  Window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Enter key is pressed on an invalid op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p-up window will open over the TOPIC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Selection not valid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   </w:t>
      </w:r>
      <w:r>
        <w:rPr/>
        <w:t>press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ny key to continue  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Topic Selection Window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ALT-M to activate menu bar               (c)1993, $ave On $oftwar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   Help    File    New Index  ��Search��  Options    DOS Shel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 xml:space="preserve">Search - Find Text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  <w:t xml:space="preserve">Ĺ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Press Enter or the "S" Key.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ALT-M to activate menu bar               (c)1993, $ave On $oftwar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   Help    File    New Index  ��Search��  Options    DOS Shel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 xml:space="preserve">Text�������� Enter Search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 xml:space="preserve">Find Next �� Search Forwar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 xml:space="preserve">Find Prev �� Search Backward.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Enter Value:  [KEY SEARCH WORD HERE!]      �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fter a value is Keyed, Press Enter to record. 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retained until a new value i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r previous searches may be performed by selecting "Find N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arch forward or "Find Previous"for search backw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ALT-M to activate menu bar               (c)1993, $ave On $oftwar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   Help    File    New Index    Search ���Options��� DOS Shell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ͻ �������������; Set Options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s -  Set Defaults     �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Ķ � Bookmark Feature:    ( ) No    (�) Yes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ess Enter or the "O" Key  �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ͼ � Resolution:  ( ) 320 (�) 640   ( ) 102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Slide advance: (�) Automatic ( ) Manu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Delay between pictures in seconds: 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Times to loop through slide shows: 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(0 means loop until ESC is pressed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 Information        � CD Drive Letter:                   E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Page Down for More ]        �         &lt; OK &gt;       &lt; CANCEL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Parame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mark Feature:    ( ) No    (�) Y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gt; The Bookmark option provides the following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- Display first Topic in the Topic lis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s - Display the last Topic referenced in the Access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gt; Resolution:   ( ) 320   (�) 640   ( ) 1024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 - All images are of the  320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40 - All images are of the  640 format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24 - All images are of the 1024 forma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gt; Slide advance: (�) Automatic  ( ) Manu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shows will automatically advance from fir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will display the first image in a slide sh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 key advance one image.   Up-Arrow ba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HOME key will display first image in slide sh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 will display the last image in slide sh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terminates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gt; Delay between pictures in seconds: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umber of seconds an image should sta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efore chan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Menu Parameters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Times to loop through slide shows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0 means loop until ESC is pres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to repeat a complete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CD Drive Letter:                 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re CD-RO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gt; &lt; OK &gt;       &lt; CANCEL 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OK &gt; Saves options and returns to where you wer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s menu was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 CANCEL &gt; Returns to where you were without sav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ALT-M to activate menu bar               (c)1993, $ave On $oftwar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   Help    File    New Index    Search    Options ���DOS Shell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S Shell - Temporary Exit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&lt;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ress Enter or the "D" Key.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Temporary exit to DO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from the CD-ROM Syste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To return from DOS Typ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Exit at the DOS Promp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: Copy � Extra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have located the file description on the scree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light-bar cursor on the line you wish to cop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 and then press the "Enter" key.  This will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rop down the file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ptions ar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py             Copies files as stored on the CD-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Extract          Extracts programs to disks as submi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auth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iew             Display Picture or "ZIP" file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"View" under the Help Top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py and Extract options operate in a similar manner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idn't have the current line marker positioned on a va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a pop-up window will be displayed that explain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.  Read this explanation and then press any ke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prompts for a destination.  This normally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one of your floppy drives, but it can be any legal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irectory combination you want.  If the directory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 it will be created. The program then launches the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or the extract using PKUNZIP.  The progres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USING AS A BBS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ltimate Shareware CD - A BBS on a 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D has been prepared using the $O$ BBS complet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ystem as a model.  Included in our COMMUNIC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you will find several BBS programs. 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ouraged to TEST each of them and select the one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st fits your needs.  Remember these ar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, once you have determined the one you will 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you must register it with the program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where do you start.  First select a BBS program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talog, extract it, print all the documentation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ad them carefully before you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the program installation instructions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to list the file areas you wish to support on the B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now ready to reference the CD-ROM directories. 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contains all the program files for a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, also called a FILE AREA, and each categor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ed in a one line per program description file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ill be required by the BBS software to a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to each of the directories you wish to support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 to support Business and Finance you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 the BF directory located on the CD-ROM driv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BS software and bf.txt (one liner descriptions)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be referenced from the same directory. This fil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for users to locate programs on your BBS and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s descriptive information about the program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provided should be usable by most BBS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is necessary to modify the format you may copy i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hard disk and use any ASCII text editor to modify i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y with the required format.  All programs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in ZIP files, one for each program disk norm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d by the author.  This allows the author suppl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procedures to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ssion to use the one line catalog description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by granted exclusively to support your BBS syst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cations may be made to these files for the so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pose of supporting your BBS.  No part may be copi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ed for any other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Shareware programs are the copyright of the respe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auth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ltimate Shareware Collection Volume II CD-ROM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of (c) 1993 $ave On $oftware, All Right Reser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ssion to use the one line catalog descriptions loc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individual file directories is granted to support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. The high resolution digital images found on this CD-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reas designated Digital Images may be us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use only. Commercial use or resale of these imag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whole or in part, is prohibi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GUIDE TO USING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up Dire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Boot up DOS on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only systems: Place your DOS system diskette in dri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ower on you system. Enter the date and time at the promp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f applicable). The DOS prompt should then appear as "A:&gt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 systems:  Power on your computer. The DOS prom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then appear as "C:&gt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Make a working copy of the distribution disket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floppy only: DOS disk in drive A, use the DISKCOPY comma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 be sure the DOS directory is in your path statemen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o the DOS 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&gt;DISKCOPY A: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 the DISKCOPY prompts which appear.  The "SOURCE"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s to the original diskette that you want to make a copy of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TARGET" disk refers to the blank diskette you are cop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.  After you complete the backup place your original disket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in the sleeves and using the copies proceed to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Listing the directory on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the diskette into the drive, type DIR /P at th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"A:&gt;DIR /P" (press the ENTER KEY).  The "/P" will p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rectory list if it is longer than one screen, you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/W parameter which will produce a multi-column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diskette contains archived files, listed as any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extensions .ZIP, .ARC, .LZH or a single fil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on of .EXE continue reading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ARCHIVE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How to un-arc or un-zip compressed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with the extension .ARC, .LZH, or .ZIP are archived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compressed files. Before these programs are usabl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eed to extract the files This method of storage is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space on the distribution diskettes and is done us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e required files will take more than the 360k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space on a standard DS/DD diskette.  This means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expanded to a hard drive or a larger floppy 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ferably a 1.2HD or 1.44H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The Process of UN-Archiving (.ARC,.LZH,.ZIP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 HARD Disk System : Create a new subdirectory MD\(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) and copy the entire contents of this diskette into i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o the newly created directory CD\(NEW DIRECTORY NAM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ype the following COMMAND: ARCE *.ARC or LHA *.LZH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KUNZIP *.ZIP then press &lt;ENTER&gt;. After the new fi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, you may delete the files with the .ARC, .LZH, or .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on from your disk. This procedure assumes that ARCE, LH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/or PKUNZIP exist on your hard drive in a directory with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 Floppy Disk System : If you have a floppy drive syste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diskette containing the file ARCE.COM, LHA.COM,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KUNZIP.EXE and the file with .ARC, .LZH, or .ZIP extension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ette drive.  Remember the files when unarchive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more space.  If your system has two diskette dri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rchive the files to the second diskette drive. Repe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 until all the files have been unarch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The Process of UN-Archiving (SELF-EXTRACTING FILES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 other file is contained on the diskette besides an 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t is likely to be a self-extracting file.  Thes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d files which contain there own extraction program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archive file.  To unarchive these files copy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to your hard disk or floppy disk as described above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DOS prompt type the file name and press the enter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allow the program files to be extracted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logged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: Be sure to keep the original diskettes as a backup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Read the README 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diskettes will contain instructional information to start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.  These files are often named as READ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ME.DOC, README.TXT, READ.ME, FILES.DOC, FILES.TX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DOS "TYPE" command to display the file to the scree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e the correct name of the file for FILE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&gt;type FILENAME "To screen" A:&gt;type FILENAME &gt; lpt1 "To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ttached to printer port 1.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if printing these files be sure to have your printer 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 to print and plenty of paper in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use a Word processor or text editor program to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rint these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HOW TO START A DISK : Running a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the directory for extensions such as; EXE, COM, AND B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re is a file with the BAT extension this is very lik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e you want. This BAT extension is called a batch fi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es only to tell DOS to run a certain program. Sometime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s files in sequential order necessary for the oper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s. The Text or Document file should explain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o you. When you type the program title with these typ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ons, you do NOT type the extensions with them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GO.BAT would be run by typing A&gt;GO (And now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) Another example would be for a program called, MENU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tension EXE A&gt;MENU (Then press EN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&gt;FILENAME (press the ENTER KE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Running a BASIC 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ICA can be found on your DOS diskette. To run a basic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first load BASICA or an equivalent such as GWBASIC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 PC jr. you must have the BASIC ROM cartridg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DOS diskette in drive A: then at the DOS prompt enter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:\BASICA"  and press the enter key. This will load BASIC.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"OK"  prompt appears on screen you are now ready to ru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THE DOS diskette AND INSERT THE diskette with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un the program type "( RUN "FILENAME  )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e the correct name of the PROGRAM file for FILE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GENERAL INFORMATION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EF  Definition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OC  Document file (normally contains instructions for us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s.) .DTA  Data fi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EXE  Executable program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FRM  Form files *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GIF  Picture files (Graphical Interchange File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HDR  Header fil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HEX  Hex fil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HLP  Help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NDX  DBASE Index fi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BJ  Object files not executable ( requires Linkag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eate a program file) .MSG  Message fil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PAS  Pascal source program files 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PIC  Graphic screen image picture fi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PRG  DBASE program files *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PRN  Printer files *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TXT  Text files *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WKS  Lotus 123 templates (requires Lotus 123 program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These file can normally be printed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CREDI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We need to thank the program authors who produced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the many fine pieces of software available here.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Try them, then buy them, Shareware counts on the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upport of it's us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We would also like to thank a number 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hotographers for offering their phot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ollections to be used as source for our digital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mage conversion into the libraries marked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Digital Images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We would especially like to thank PKWARE, Inc.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irst off for producing the PKZIP family of data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ompression utilities and for permitting us to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all the PKUNZIP utility from within the CD-ROM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opy/extract menu interface. In this business we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ssume that all are familiar with data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ompression techniques but we know that this is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not so. If this concept is unfamiliar to you we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uggest that you review the PKZIP Utilites.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mments, suggestions, or materials voluntarily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ubmitted for consideration for future volumes may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e directed to the address below. (Any materials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ubmitted become the property of $ave On $oftware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d will not be returned.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$ave On $oftwar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.O. Box 1312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Wilkes Barre  PA   18703-1312 (USA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VOICE: (717) 822-9531         FAX:   (717) 822-9767 �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isk contains over 600 Mb of useful programs, graphic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ext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resents the 11th Edition of our shareware catalo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ready preparing our 12th Edition and Volume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D-ROM that will contain many new titles and program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ould like to receive information on upgrades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, please write or c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ave On $oftware               (800) 962-6107 (US)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D-ROM Upgrades                (717) 822-9531 (International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O. Box 1312                  (717) 822-9767 (FAX)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kes Barre, PA  18703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