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WIELDER / GIANT SPACE SLUG v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role playing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es fantasy and science f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ingwielder is a non-computer role-playing game. 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with friends, using the enclosed set of rul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disk form as a test, to see if there is a mark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distributed games such as this.  If it works, mor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ready designed and ready to go) will be forth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To copy all the game files to paper, prep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enter the command:  RW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this game and give it to your frien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altered in ANY manner.  Distribution of an al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tutes breach of copyright and will be dealt with according to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vil law.  Other than that... enjoy yoursel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YOU CAN BECOME A RINGWIE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WIELDER is being distributed under a unique principle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rst ever TRY-THEN-BUY (tm) book.  What does this mean to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WIELDER is the role-playing game of fantasy and science fi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he choice to either spend thousands of dollars in trying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field already glutted with games (many of them bad ones), or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romotio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ears, computer enthusiasts have used the principle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rying a computer program and THEN buying it if you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promote RINGWIELDER on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xt file contains the entire RINGWIELDER rules manual 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section.  Please FEEL FREE TO COPY this set of rules. 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RINGWIELDER, we ask that you register. (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toil, the back-breaking hours over the typewriter, the sw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ood we've put into these rules, the days we w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...sob...).  This registration permits us to continue func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us to create additional games (of which we now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e is growing).  If we receive decent registrations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kely produce our three other games via TRY-THEN-BUY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brings you phone support, and the collector's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hich includes these rules, the GAME THEORY section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scenario FOR MASOCHISTS ONLY in a numbered, signed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the latest computer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levels bring you game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think its worth registering, then we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lay it and that you please pass it on to someone el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:  if you like it and use it, you are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RY-THEN-BUY means.  This is the ONLY income we ha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this game entailed (and it took quite a bit... over ten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a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INGWIELD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 gain extra support.  This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s directly if you have questions regarding RINGWIELD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further charges... once you register, YOU'RE A MEMB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ough, that we will not re-hash things covered in th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; if it's covered in the THEORY section, we'll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bership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OR'S EDITION.  Here's further inf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LECTO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 signed and numbered edition of RINGWIELDER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rules, it also contains artwork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d the FULL RINGWIELDER THEORY SECTION,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-length s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ne Art of Being a Universe P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onsters of Ring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ing Your Own Ringwield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ame Alterations -- Additional Methods to Make Your Games Fi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MASOCHISTS ONLY -- A full-length solitaire scenari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with friends... or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THEORY section will help you understand more ful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WIELDER works and offers methods you can incorporate into your g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more 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 good way to distribute role-playing games?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let us know and will tell us whether or not to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releases of other of our game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WIELDER vC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DREW SOFTWARE   PO BOX 101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, I want to be a RINGWIE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 STATE: ____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_)___________-________________    SEX:  M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Please send me the COLLECTORS VERSION.  Enclosed is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I don't want the collector's version, but I enjoy 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 Enclosed is a $10 donation for official regist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sk that you add my name to your notification list for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like, you can include on a separate sheet a description of your </w:t>
      </w:r>
    </w:p>
    <w:p>
      <w:pPr>
        <w:pStyle w:val="PreformattedText"/>
        <w:bidi w:val="0"/>
        <w:jc w:val="left"/>
        <w:rPr/>
      </w:pPr>
      <w:r>
        <w:rPr/>
        <w:t>current favorite character you're using... just for our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-10 I rate RINGWIELDER a:  1 2 3 4 5 6 7 8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closed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W SOFTWARE   PO Box 101   Joplin MO  64802    (417)781-4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CARD/VISA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checks drawn on a foreign bank, </w:t>
      </w:r>
    </w:p>
    <w:p>
      <w:pPr>
        <w:pStyle w:val="PreformattedText"/>
        <w:bidi w:val="0"/>
        <w:jc w:val="left"/>
        <w:rPr/>
      </w:pPr>
      <w:r>
        <w:rPr/>
        <w:t xml:space="preserve">please.  Orders outside U.S. please add $5 shipping for collectors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ANT SPACE SLUG vC.1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your check for $10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checks drawn on a foreign bank, </w:t>
      </w:r>
    </w:p>
    <w:p>
      <w:pPr>
        <w:pStyle w:val="PreformattedText"/>
        <w:bidi w:val="0"/>
        <w:jc w:val="left"/>
        <w:rPr/>
      </w:pPr>
      <w:r>
        <w:rPr/>
        <w:t xml:space="preserve">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