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*** GOOGOL REVIEW VERSION 3.1 DOCUMENTATION 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1 by: Paul T. 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6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incoteague, Virginia 23336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*** INTRODUCTION 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trying my Shareware program, Googol Review.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to help kids (and parents) have some fu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ning 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gol Review was originally part of my program, Googol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. Beginning with Version 3.0 of Googol Math, th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no longer fit on a 360K floppy disk with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tly, I had to delete it from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ew release of Googol Review is a separate, and va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version of the old program. It now includes bo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ord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hundreds of synonyms used in the word probl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sands of possible combinations. Some of the vocabula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advanced for younger children, which is why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can be printed in a different color. They can simply sk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the words they don't know, and just concentrate on the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derlying theory is that children will gradually get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rger words, thereby improving reading skills. Old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try the "Expert" level, with all of the numbers spelled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pologize for the occasional "cartoon violence" i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. This mainly involves creatures from other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ooping down to Earth and gobbling up precise quant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rted objects. If you see anything really objection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let me know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*** SPECIAL THANKS TO... 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and a tip of the ha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crosoft : QuickBASI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us Microprogramming : PCX Programmer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: PCX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: PCX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brice Bellard : LZEX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SHAREWARE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lets you try software, and then pay the author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cide to use the program. When you register Googol Revie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receive the following bon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gt; The latest version of Googol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gt; One free bonus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ogol Bonus Disk (six new games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ogol Math Games (three classic math g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gt; Information about other programs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gt; A sincere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s just $10.00, which includes airmail post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here in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kids try the program once or twice, like it, and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lay the games, then you really should regi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doubts about sending a check to a mysterious P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 Box on an island (really!), please just send a post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. Ask for more information, and I'll send you an up to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all my programs!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REGISTRATION &amp; ORDER FORM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should be a separate text file on the disk,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VIEW.FRM". Please print it out, fill it in, and mail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orm is missing, all that I really need to know is: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mailing address, and the disk size (5 1/4 or 3 1/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 or suggestions about the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include them with your registration for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information on the order form, including your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, is strictly confidential, and not for sale to anyo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reason. I'm in the educational software business, n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ing list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ABOUT THIS DOCUMENT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 is stored as plain ASCII text. You can read 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creen with any file viewing program. To prin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, just copy it to your printer, or load it i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vorite word processor. There should be a file named READDOC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isk - this lets you read everything on your monit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SYSTEM REQUIREMENTS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Googol Review V3.1, you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gt; An IBM or compatib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gt; CGA graphics (or hig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gt; At least 640K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s will NOT run on a Hercules monochrome system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GA simulator"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e the error message "Out of String Space",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not enough RAM is available. Remove all memory-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including menu programs, and try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RUNNING GOOGOL REVIEW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the program by typing REVIEW at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hoosing or entering your name, the main menu appears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choose the type of problems to solve. Use the 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keys to choose different types of number and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. Move left and right to choose which operators (+-x/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. Press RETURN when the flashing block is in the right pl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four types of number problems, and three types of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problems - Right To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lets you type in the answers backwards,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ctually easier for begi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Problems - Left To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lets you type the answers the other dire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Problems - 50 For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how fast you can answer 50 problems! All answ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entered left to right. This selection has a tim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a high sco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Problems - 100 For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how fast you can answer 100 problems! All answ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entered left to right. This also has high score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Problems - Eas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election prints the word problem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 in a different color, so that it's m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sier to spot them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Problems - Advan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of the numbers are spelled out, so you'll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 them in the paragraph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Problems - Exp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most challenging level. All of the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spelled out, and all four types of problem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d. You really will have to look at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graph! There is a timer, with 30 problems in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nd, and a separate high scor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r game is over, there will be a "certificate"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y key to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number problems, you may always use the left and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to move the flashing input box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an incorrect answer, the program will tell you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too high or too low. Press the spacebar to try aga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three incorrect answers for a problem,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sk you if you would like to see the explanation. Just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" to see the explanation, or "N" to keep try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help with any problem, just press "X" anytime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explanation. You will have to watch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. There is no way to stop it once it has star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GETTING STARTED - FLOPPY DISKS ***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run this or any program from the original disk.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s and run from them! Use DISKCOPY on your DOS disk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t familiar with DOS commands, please find some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is, and have them explain it all to you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you have backups made, put the original disk away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fe place. If all goes well, you will never need it again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put a write protect tab on the disk! The program nee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name and color information to a data file on the di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disk in your active drive - usually drive A, b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will wor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type REVIEW at the DOS prompt to get started. It tak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a long while) to load, but after that there are no dela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take the disk out of the drive until you are all fin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ack to DOS! The program writes information to the disk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 has to be there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GETTING STARTED - HARD DISKS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follow these directions to put the Googol Review o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. If you are not completely familiar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, please find someone who is, to help you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Your hard disk must have at least 360K fre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Use MKDIR or MD to make a new subdirectory. (MD REVIEW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Use CHDIR or CD to get to the subdirectory. (CD REVIEW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Put the Googol Review disk in drive 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COPY A:*.* will copy all the files into the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To play Googol Review, just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\RE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VI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Good Lu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hard disk, always use the DOS command "CD" to chang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subdirectory. Don't use the PATH command, sinc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only finds COM, EXE, and BAT files, and not data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"BOSS" BOGUS SPREADSHEET ***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synthetic spreadsheet screen which is almost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during Googol Review, by pressing the B key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 doesn't do anything, but you can move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! Press the spacebar to return to the game. You can NOT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BOSS subroutine if you are in any other subroutine,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Change Colors, Display High Scores, Help, etc. Hopefull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need to have 2+2=4 explained to you at work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COLOR MENU ***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"C" for the all new color menu, with 52 combinations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n't the ultimate CGA color menu, let me know! Use th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wn arrow keys to change the background colors, and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right arrow keys to switch the palette. Your color sel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aved in the REVIEW3.DAT file, so the same color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he next time you run Revie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COMBINING THE COMMAND LINE OPTIONS ***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options can be combined, with one impor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. If you use the subdirectory option, anything else must 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work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IEW N R =\REVIEW\LEG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N'T work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IEW =\REVIEW\SAMPLE R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"R" turns off the robots, and "N" turns off the noi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DISPLAY HIGH SCORES ***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ubroutine is available almost anytime in the games.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D to display the scores. The list for "Speed-50"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first. Press the spacebar to continue, and the lis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peed-100" will be shown. Finally, the "Word-Expert" li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, and then you can return to whatever you were do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ERASING THE PLAYER NAME AND SCORE DATA FILE ***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n player names, and the 30 high scores, are all cont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standard DOS file. If you delete this file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create a new, empty file. J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REVIEW3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- If you try to TYPE any of the data files, you will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"Googol Review Data File", then a beep, then nothing!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information is after a "fake" end of file marker, s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see anything el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 some games, you can't simply type your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1,000,000" into the high score file. In fact, if the Re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inds anything funny in the high score file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new, empty file! So, no cheating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alter anything in the REVIEW1.DAT and REVIEW2.DAT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, the program will not ru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EXPLANATIONS ***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ss the X key while in the Review program, you wi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planation of the current problem. You will have to w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- there is no way to stop it once it has star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GEOGRAPHY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place names in the word problems are real!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, stores, objects, and events are (obviously) not real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GOOGOL, DEFINITION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ogol is a number consisting of 1 followed by 100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ctly 10,000,000,000,000,000,0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00,000,000,000,000,0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00,000,000,000,000,0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00,000,000,000,000,0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00,000,000,000,000,0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000,00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"G" almost anytime to see this on the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HOW TO PRINT GRAPHICS SCREENS - PART ONE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running the Googol Review, or any other graphics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o run a program called GRAPHICS.COM.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on your original DOS disk, or in your DO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un GRAPHICS.COM, it doesn't print any messages! It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s a line and gives you the DOS promp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few things that can go wrong, howev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laser printer, it probably requires a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program. This is something that may have com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, or you may have to ask the dealer or manufactur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DOS 4.01, then a file called GRAPHICS.PR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required. This is on one of your original DOS disks, b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process doesn't copy this file! You'll have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original disks, and copy GRAPHICS.PRO to your working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DOS 5.0, then you'll have to look at the manua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GRAPHICS is loaded, you should be able to pri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ificate, or any screen, just by pressing Shift-Prt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ll else fails, you may want to try booting from an absolu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in boot disk, with no CONFIG.SYS or AUTOEXEC.BAT files.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GRAPHICS, and then run the games. This would avoi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conflicts with other programs. To make a plain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, just FORMAT /S a new disk, and copy COMMAND.COM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hard disk system, you can use a batch fil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REVI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I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simpler way to write that batch file, but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ightforward, easy to understand version! It assume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.COM program is in the DOS subdirectory, and that RE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 the REVIEW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an't get anything to print, then I would suggest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your dealer or printer manufacturer for assistance.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have a definite answ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HOW TO PRINT GRAPHICS SCREENS - PART TWO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"!" almost anytime in the program, and you will se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"Yes / No" box. If you choose Yes, then the scree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to a standard PCX file. That is, the screen &gt;under&lt;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box! The file is always named TEMP.PCX. Then you can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nto your favorite paint program, and print i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! Every time that you save the TEMP.PCX file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any previous TEMP.PCX file. This should help to a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ard disk clutter", since there won't be dozens of different PC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(unless you rename them from 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HELP SCREENS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ular help screen displays quick instruction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gol Review program. It is automatically display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the program, and may be seen again almost anytim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"H" key, or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different help screen for the main menu. It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the type of game you have selected. Press F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cursor in different locations to see all 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LEVEL MENU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"L" for the new Level Menu, to choose the highes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the program. You still have to choose the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from the main menu, but the Level Menu control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s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- if you choose Level 2, and then choos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, you will find that the level has been increased to 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because the word problems need slightly larger numb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PRODUCTION HARDWARE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gol Review was produced on a Tandy 1200 system.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88-4.77 has been replaced with a SOTA 80286-12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not the fastest machine on the planet, but it just keep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! One floppy disk drive wore out, after copying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 disks, but everything else is still perfect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PRODUCTION SOFTWARE ***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oogol Review program was produced with the 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BASIC compiler, Z-Soft's PC-Paintbrush, the Genus PC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's toolkit, and dozens of utilities too numerou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ion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bout 350,000 bytes of source code, and almost 90,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of graphics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DDOC.EXE program was written in Borland's Turbo 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mention goes to the excellent program LZEXE, by Fab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lard, of France. Without this amazing file compressor, Goog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 simply wouldn't fit on a 360K disk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QUIT KEY ***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Q key or the ESC key almost anytime to quit from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games. You will be asked "Are You Sure?". Press Y to qu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 to go back to what you were do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RENAME YOURSELF ***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lets you change the name of the current player.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 key almost anytime if you didn't spell your name correct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f someone else wants to play, or if you want to call your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ERTY instead of ZXCVBNM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on the list for your name. If it's there, just use th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wn arrows to move to it, then press RETUR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a name from the list, first move the arrow to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delete. Then press ALT-D. That will erase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ly, and any names below it will move up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new name, just move the arrow to the bottom line,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Enter A New Name". Press RETURN, then type in your nam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a new name, and there are already ten nam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players, you will see yet another screen! This le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which name to delete, so your name will fit on the l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rtwork" on the second Namer screen is a digitized por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photograph of the Green Mountains of Vermont. It looks a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in VGA, but this is a CGA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ROBOTS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w three different "Robots", and if they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resome, you may type REVIEW R at the command line to turn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. The robots pop up after every fourth correct answ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- there is a "secret key" available at the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, to view the "Robot in a Windup Car". Just press "ALT-6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what amateur 3-frame animation looks lik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SAVING THE PLAYER LIST IN A DIFFERENT SUBDIRECTORY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ave the player list file in any subdirectory. This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. There is hardly any error checking, 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has to be perfect. If you wanted to use C:\REVIEW\S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IEW =C:\REVIEW\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after the equal sign will be used as the loc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ore and database files. Don't put any spaces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 sig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SPECIAL KEYS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at the main menu, solving problems, or at the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screen, the following keys are almost always activ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   Boss Bogus Spreadsh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   Change Col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    Help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    Q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   Rename Yourself ( to change name of current player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   Sound On/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   Explan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you can NOT get into any subroutine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other subroutine. For example, if you are in Explan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t be able to goto Change Colors or Rename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CONCLUSION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oogol Math Games (including Review in the early version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floating around the Shareware world for almost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without documentation. I have tried to answer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ommon questions in this document. If there is anything 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ould like to know, please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again to all the kids, families, and schools wh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the original Googol Math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ul T. Daw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-10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incoteague Island, Virgi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THAT'S ALL, FOLKS! ****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