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i Shang  v1.2          von Detlev Ahlgri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voraussetzung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- Kompati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VGA  256K  (Bildschirmmodus X640 Y350 C16 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el des Spie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Spielsteine zu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l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k�nnen immer nur zwei Spielsteine entfernt werden die zusammenpas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frei sind. Um sich die zusammenpassenden Spielsteine anzusehen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option OPTION/SHOW THE TILES angew�hlt werden. Normalerweise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Spielstein viermal. Bei den beiden letzten Vierergruppen sind die 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gen einzigartig. Sie passen zu jedem anderen Spielstein ihrer Gru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Stein ist frei, wenn er auf seiner Ebene nicht durch einen link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n Nachbarstein block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bau des Spielfeld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Bild sag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tausend Worte               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i   ����Ŀ   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i  v  ���������Ŀ   v  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i                 v  �������������������Ŀ  v                     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          �����������������������������Ŀ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itenans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�hlen der Spielsteine :      (Spielsteine m��en zusammenpas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rste Spielstein wird duch einmaligen Klick mit der linken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w�hlt. Nochmaliges klicken w�hlt wieder ab. Der zweite Spielstei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durch einmaligen Klick mit der linken Maustaste an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zweiter Klick auf diesem Stein bewirkt das Entfernen beider 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man sich nach dem ersten Klick auf dem zweiten Stein noch 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en, kann man wieder den ersten Stein anklicken, um die W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Steine zur�ckzu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rei Spielart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Spielart ist der Standardmodus. Es besteht keine Zeitbegrenz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ilfestellungen stehen voll zur Verf�gung. Neue Spiele k�nne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 START NEW GAME/SOLITAIRE erzeugt werden. Au�erdem kann ein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Platte gespeichert werden (FILES/SAVE). Hierbei wird die gesa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tabelle mit abgespeichert. Wird dieses Spiel dann zu einem sp�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punkt wieder geladen (FILES/LOAD), so wird es automatisch bis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 gebracht, an dem es beim Speichern stand. Auch OPTIONS/UNDO LA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 voll funktionsf�h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tkampfmodu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Spiel mu� unter Zeitdruck gel�st werden. Au�erdem sind die Hilfe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rrt. Spiele k�nnen mehrfach gespielt werden. Bei Spielende wird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Spielers ggf. in die, zu dem jeweiligen Spiel geh�rige Highscore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. Erst jetzt ist die Men�option OPTION/SHOW FREE TILES wieder akt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er Zweispielermodus. Die Spieler sind abwechselnd f�r eine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start festgelegte Anzahl von Sekunden an der Reihe. In dieser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jeweils ein Paar gefunden und vom Spielfeld genommen werden. Scha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Spieler dies nicht, so bekommt sein Gegner einen Punkt. Das Sp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det, wenn entweder beide Spieler drei Z�ge lang keine Spiel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fernen konnten, das Spiel vollst�ndig gel�st wurde oder di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QUIT angew�hlt wurde. Der bessere Spieler wird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Men�syste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Hauptmen� wird durch dr�cken der rechten Maustaste aktivier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ktiviert. Alle weiteren Aktionen werden mit der linken Maustaste get�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w�hlt werden k�nnen alle blau umrandeten grauen Fe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- und Spielernamen werden �ber die Tastatur eingegeben. Hierzu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 das Namensfeld angeklickt werden. Die Namen k�nnen aber au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liegenden Feld �bernommen werden, wenn statt des Namensfeld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 Name angeklick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�bersicht Men�funktion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, hier nicht aufgef�hrten Funktionen sind (so hoffe ich) selbsterkl�r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AD                  Solitaire-Spiel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                 Solitaire-Spiel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IT                  TOURNAMENT aktiv : Tournament ab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LLENGE aktiv  : Challenge ab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nst : HAISHANG be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LITAIRE             Solitaire-Spiel erzeugen und 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URNAMENT            Tournament anlegen / 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LLENGE             Challenge-Spiel erzeugen und spie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TART GAME          aktuelles Solitaire-Spiel neu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DO LAST MOVE        einen Zug zur�ck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FREE TILES       nacheinander noch m�gliche Z�ge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THE TILES        Zusammengeh�rigkeit der Spielsteine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feil nach oben       Tournamentnamen nach oben scr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feil nach unten      Tournamentnamen nach unten scr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                  bereits vorhandenes Tournament 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                  neues Tournament an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                  Highscoreliste a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CEL                Abbr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rote Tournamentnamen, bezeichnen bereits gel�ste, dunkelgrau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nicht gel�ste Tourn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arbeitet mit dem Dateiattribut -READ_ONLY-.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s auf einen anderen Datentr�ger kopiert werden, und das Kop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die Attribute �ndert, kann HAISHANG nicht mehr zwischen gel�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ungel�sten Tournaments unterscheiden. In diesem Fall sollte das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programm TNM_AKTU.EXE einmalig aufgerufen werden. Es setzt all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aktuellen Verzeichnis, die die Extension .TNM aufweisen und von minde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Spieler gel�st wurden auf -READ_ONLY-. Wird der Aufruf von TNM_AKT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lassen, so werden im TNM-Fenster lediglich alle Dateien in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e dargestellt. Andere Funktionen werden nicht gest�r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sion 1.2 erlaubt das modifizieren der Spielsteine mit dem Mal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xe Paint II von Electronic Arts. Die Datei HAISHANG.LBM enth�lt die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lle Steine. Deluxe Paint mu� im Mode "e" (EGA 640*350*16)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zu beachten, da� die Positionen, an denen die Steine lie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�ndert werden d�rfen. Au�erdem darf man die Farbe Nummer 4 (die Farb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�nder der Spielsteine haben) nicht verwenden, da ansonsten di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nicht mehr angew�hlt werden k�nnen (im Spiel, nicht in D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ie alle �nderungen vorgenommen, verlassen Sie DP und start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lungsprogramm DP2HS.EXE. Ihm mu� der Name des LBM-Bildes �ber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t Extension). DP2HS erzeugt die Datei TILEDATA.BIN und �berschreibt die 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ab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