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Hex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GA and a modes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game refuses to recognize your video card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with 'nocheck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s just like Tetris, except with hexag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.  One point is awarded for each piece placed, and 25+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) points are awarded for each line eliminated.  The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layer   Left:4  Right:6  Rotate:5  Drop: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Player  Left:j  Right:l  Rotate:k  Drop: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Player Left:4  Right:6  Rotate:5  Dro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imes the hexagonal geometry is counter-intuitiv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d that all apparent bugs in the game are just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Made sliding more intuitive, loosened complete lin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hanges aren't really visible, but they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r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