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ll Street Blues - PC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Krisalis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not print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Hill Street Blu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will install Hill Street Blues on to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H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h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h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very floppy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</w:t>
        <w:tab/>
        <w:t>a:\*.* /s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</w:t>
        <w:tab/>
        <w:t>b:\*.* /s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rive that the floppies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aving a game, it is saved to the current directory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; If the game is run from floppy disks, the saved gam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oppies. If the game is run from hard disk, the saved gam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........... Abort game,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0 ....... Return to DOS immediat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