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un the games simply type 'GAMES'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s menu from where you may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disk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-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LIN.DOC  -  Touch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-  How to obtain a registered game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DOC   -  Distribu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DOC  -  Other game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.BAT     -  Batch file to provide menu selection of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.EXE  -  File used by abov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EXE  -  As above ( This draws the walking ma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URS.EXE    -  As above ( This switches cursor of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LIN.EXE  -  Touchline executable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.EXE  -  Battleship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GTRON.EXE   -  Based on the Light Cycles game in the film 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BLER.EXE   -  Pac-Man typ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.EXE  -  The classic bat &amp; bal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YSTRK.EXE  -  Three different gambling games in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IS.EXE    -  A great strateg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LS.EXE     -  Platform Heels - A platform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C.EXE     -  Intergalactic Bar Mans Pub Craw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line screen requirements - Touchline is text only, 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ny type of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s screen requirements - All games use T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 Text Based Graphic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line printer requirements - At several points in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option to print out information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ntouts are sent to the PRN port. Do not attemp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f a printer is not connected, or is not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ouchline may affect some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on/off lights. If Caps Lock is on when Touc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then no problems will occour, otherwise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being on, and Caps Lock actually being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