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K A L A H A  1.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Copyright (c) 1991 by Philipp Mik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hare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 is distributed as ShareWare. That means, that you may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 period of 14 days without paying anything. You ma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) copy and share the software as often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pleasure in KALAHA and you intent to use it fur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est period (perhaps in order to win a blitz mat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y"), please register 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ilipp Mikas �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mensstr. 3 � PostGiroAmt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-8000 M�nchen 40 � BLZ 700 100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./FAX:0049/089/332249 � Kto. 4608 84-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USER (registration fee: DM 12,00 [2 registrations DM 10,-, from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8,-], package+poste+disc: DM 3,00 ��&gt; together DM 15,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registration you acknowledge the authors work and encoura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developpements and improvements which are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philosophy is characterized by stimulating b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y providing usefull quality software and furth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. Reducing the SHAREWARE version to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excessive limitations and constant pop up screens)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HAREWARE version of Kalaha 1.3 is limited in no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REGISTRATED version only by discreet not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get a 5,25"-disc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Kalaha, licenced to your name, and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(bewilderingly simple!) playing algorithm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 theory to provide the knowledge for developp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games like morris, 3D-Tic-Tac-Toe, checkers, "Rever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s, Gobang (the list could be continued endlessly).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"Thinking machines" is revealed: with just some program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Pascal you may "breath in" game specific intelligenc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ransforming it into an equal part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Kalaha - play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the board game "Kalaha" is unknown. It has been spread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, Europe and Asia (also under the name "Awari" and "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") and is played in different variations (different number of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special move rules). Inspite of its simple rules it requir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experience and practice to master the tactical snares and man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played on two rows at 6 move fields (M), each row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 field (W) to the right. The upper row is attended to by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by so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/M��M��M��M��M��M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                  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\M��M��M��M��M��M/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  <w:t>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72 men are distributed on both rows, 6 on each move field (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always does the first move, in which he must not do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(cf. special moves A), in order to give north an equal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de to move takes off all men from any move field (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row and distributes them one by one  c o u n t e r c l o c k w i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following fields, also across the own win field (W) (the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 field is skipped). To make a move just select the move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ast piece distributed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the own win field: Make  a n o t h e r 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an own empty move field: collect your man and all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site field (if there are any) to your own w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after a move all fields of a row remain empty. 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ponent wins all remaining men of his 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who's collected most of the 72 men on his wi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ke care of towers with 8 and more pieces, which aim to emp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own row (special move B). A tower of 13, i.e., circ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board and threatens directly the pieces of the opposi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ild your own row's men in a diminuishing terraced shap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4-3-2-2-1-W). This constellation allows the highest numb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(special move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o "starve" the opponent as soon as he has got only a few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on his row, that means: don't supply him with mor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he is forced to finish the game and let you win all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s of you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e handling is cursor oriented and mou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button equivalent to keyboard: left=&lt;ENTER&gt;, right=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main menue and board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menue ite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pital letter of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ursor up/down +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sub menue/ computing/ autoplay with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 Toggle to board (with &lt;ESC&gt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ove cursor to your desired field (cursor left/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xecute move (with &lt;ENTE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          Program computes nex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0       The number indicates the search depth in half mo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algorithm analyzes all existing mov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given "search horiz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01-3:00  The program sticks strictly to the selectable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move (1 second - 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      The program computing time is about the average time pe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00-5:00  Each side has 1 - 5 minutes for the whole game.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s time before end of game loses the game ("time control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rationizes its time itself opti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?         shows the last computed main variant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s[X, ...] n[X, ...] ...", while s/n stands for "south/n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X for move field I to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Undo the last move (as often as you like - until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is rebui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       When no move has yet been corrected, the starting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built and the first move is replayed - otherwis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red move is executed, until the end of game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essage: "end of game"). An additional call to "Reap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ds back to the starting posi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      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At the end of game you can print the whole game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AME.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     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:Cp     Player against computer (defaul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:Pl     Player against Player (the computer plays the arb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layer is using the mouse, the other takes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:Cp     Autoplay of the computer ("watchwindow mode");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"Compute" and stopped with &lt;ESC&gt;. 10 seconds aft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a new game is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      Random generator on/off. In case the random generat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takes by random one out of all moves with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      system time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       Resets the game scor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       Gam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        Informations about the status line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 line is not updated during information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     Important user note for all not yet registered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Exit program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main menue you see the game balance of south. I.e. "S 30/5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that south is leading with 30 men out of 5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edge of the game board is divided into 11 field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the left to the right) following informati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o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Elapsed thinking tim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Number of computed and evaluated successo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position (in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Position evaluation of the program for the actu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men balance" of the actually analyzed move (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), which is at the same time the best found b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Actual search depth in hal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Number of the actually analyz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Last played half move. I.e. "1. S2 (III/7)" means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move ("1.") south ("S") plays its second half move (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eld no. 3 ("III") of its row with 7 ("/7")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ve consists of (minimally) one half move of south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actual level/ maximal comput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-8 or B1-B5; B=Bli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Sound (note symbol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playing mode ("P"=player, "C"=computer). "PC", "PP" or "C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random generator ("R")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elapsed thinking time of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layer and the actual move side (in brackets)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lower board edge and the lower screen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program call in any order to the program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a blank between every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LAHA [/S=D,E] [/T=EIN,AUS] [/F=1..1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switches to (D) german / (E)nglish (S) language. In the (E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the program gives game state related comment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C loudspeaker and shows a talking m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Sound, speech, melody at start of game on (EIN) / off (A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color choice (only EGA/V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tored in file KALAHA.INI and rest activ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 (at the next call) or KALAHA.INI is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GA / EGA / VGA / H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ank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r unshakable loyality in "critical moments" during the many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all work on the screen I thank my girl friend Marise, who bapt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386SX laptop "Daisy - your second wif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at Blitz level-time setting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hantom  moves" eliminated (that was toug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ed at balanc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Exploding windows" opticall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rame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e documentation can be printed i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 extensions and contextual improvements of th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(in the (E)nglish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Blitz level (search depth now time contro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evels: "Normal" and "Ev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tinuous score display (men balance of 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rious playing modes, dem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of the DOS screen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registration screens dur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registration code necessary. Registered users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a play algorithm demo (Turbo Pascal source code) an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gy game ("Labyrinth" - maze mo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restriction of the test version (except registration screens during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computation during opponents think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itz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 h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 handling with cursor. The mouse is now hidden and support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otherwise there were sometimes random graphics, in cas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display - two independently activated interrupts - fell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analogous w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plementation of Kalaha at a comfortable, graphically persu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nts for improvements and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s and 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