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KNOWLEDG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purchasing Knowledge Adventur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off on the 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ould love to hear from you --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, or ideas, please don't hesitate to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-542-4240 or fax us at 818-542-4205.  Our mission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iting, breakthrough educational software,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we get from you, the better we will be abl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remember to send in your registration card so w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o send the FREE KNOWLEDGE ADVENTURE BONUS DISK and c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now about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designed Knowledge Adventure to be a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uitive as possible.  We have tested it extens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 and adults so that you probably won't even ne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manual.  But we do suggest you take a look at 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for additional ideas on how to make your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Adventure even more 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"readme" file has some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-breaking news that could not make it into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KEYBOARD SUPPORT.  In addition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s to certain mouse-based action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Guide, the following may also be used (whe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is indicated, the result will depend on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+ Enter            Locks/unlocks category butt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st scroll through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+ PgUp             Page Up/Page Down i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+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+ PrtScr           Prin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              Cycles through buttons or "tra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                 areas; when a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+ Tab             displayed, cycles on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s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.  Even if you do not have a supplemental sound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pecialized output device for sound, Knowledg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produce its sounds through your computer's speak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oldest machines.  In general, if you have an IBM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6) machine or its equivalent, you will have no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speaker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SOUND DEVICE AFTER INITIAL INST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a new sound device after you've install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, you will need to rerun a portion of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 order to take advantage of the device'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.  To accomplish this, run Inst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, starting with Disk 1.  Advance through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providing the same responses as you di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installation until you come to the screen that a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device you have.  Select one by pressing the numb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on the screen.  When the Install program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isk, press the Control and Break keys simultane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om Install.  All of the necessary change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t that point, and you will be able to use th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w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STALL SEEMS SLOW.  Depending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e first Knowledge Adventure Disk may seem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ime.  Don't worry, nothing has gone wrong;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preparing the compressed files for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disks will be finished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DISK COMPRESSION PRODUCTS. 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(r) that compress your files on the hard disk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enough disk space to install Knowledg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when you really do not.  These programs re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pace based on how much they are usually abl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s.  The files Knowledge Adventure copie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re already compressed and your disk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ble to compress them further to give you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IDN'T COMPLETE INSTALL BECAUSE OF LOW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tion of installing a portion of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when you do not have the full 7.5 megabytes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.  (Note: When Knowledge Adventur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, you will see that the files amount to just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s on your hard disk; the additional space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for temporary files that are later deleted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do this, the program will still run.  You will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at at times Knowledge Adventure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hen you click on an icon or one of the other "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" areas.  This happens because the program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creen that isn't there.  Just click again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another area, and the program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LEDGE ADVENTURE WITH WINDOWS(r) OR DESQVIEW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Adventure will run under both Windows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conflicts with certain aspects of tho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, however, sound output may be limited. 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Mode and in DESQview, you will only get sound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Sound Blaster(r) card.  In Windows Enhanced mod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line DMABUFFERSIZE=050 (or a higher value) in the "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" section of the SYSTEM.INI file to allow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to work correctly.  In Windows Standard mode,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ound output will work fine.  For Windows users,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a KA.PIF file that is optimized for us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under Windows (Windows will use it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WITH MEMORY-RESIDENT PROGRAMS.  Knowledg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pproximately 340KB of RAM in order to run. 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dequate total RAM to run the program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with other programs occupying mem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ifficulty in running Knowledge Adventur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, please remove other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CREDITS.  Additional photographs or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provided by Comstock, Inc.; Phototech (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Bank, Inc.); Patrick O'Neil; Mark Porterfield; Larry H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leen Grogan.  Music segments were performed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.  The Install program was written by Larry G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emental globe development was provided by Michael "Bink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.  Special thanks to the families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in Knowledge Adventure for all of their time,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and support throughout the many very long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s of work in the past months.  And a special thanks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ss, 5, for the inspiration for this product, and f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use his computer for scanning images and tes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again for your interest in Knowledg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is a registered trademark of Stac Electron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