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H E  L A S  V E G 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I N G O  C L U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tch Har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Emerging Ventures an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Mitch Har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with Fastgraph by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cellen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PREFACE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 to The Las Vegas Bingo Club(LVBC)! The LVBC is a 256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game.  This game requires a 256k-VGA card and a 100%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use with a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 be  to  your  best  interest  to  read  the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better knowledge of the game and the fun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LICENSE AGREEMENT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 Vegas Bingo Club is NOT Public Domain, but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 concept  is try  before  you buy. You entitl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for 10 days before you either pay the registration fee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and no long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ON-REGISTERED  version  is  not  the same a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.  When  you  register  you  will  be sent a disk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. In this version you will have more types of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along with the beg scree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 this  non-registered  vers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will  be  able to use it also.  I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 unaltered  form  (i.e.,   all   manuals,   files,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Shareware must obtain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before making this product availabl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5 to cover the cost of disk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de-compile  or  disassemble  this program.  Doing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any other part of this license agreement, is  a  br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RDERING INFORMATION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e Las Vegas Bingo Club, print out he form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end  it  completed  with U.S. fund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see,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WARRANTY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  Vegas  Bingo  Club is provied AS IS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.  Neither Emerging Ventures and Arts(EVA) nor the auth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held liable for any damage  of  compuuter  systems  or dat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of  this  program.   In  no  even will EVA or the author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ible for damages, lost profits, 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problems with LVBC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 - LV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5 Darle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 (XT, 286, 386, 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type and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hone number - Time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ceived you will be conta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TRODUC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 Vegas Bingo Club is a 256-VGA bingo game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 100%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up  the  game,  create  a subdirectory on any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GO).  Then just place  all files  contained  in  the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Club  archive  into  this  directory.  To begin the gam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RTING THE GAME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game loads you will see the title scr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urn  off the music press the S key. To skip the screen/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 the  ENTER  key  (these  features  are  only 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the title screen will be the main game playing area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be  two cards on the screen. The bingo card to the righ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 card. The card to the left is the computer card, this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umbers for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make a game selection. Each game is ver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llenging. The game typ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ic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c Bingo -  This  game  is the classic bingo game. To w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c  bingo  you  need  bingo  in  a  horizontal,  verti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way. The diagram below shows examples of  how  to wi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from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 N     G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xx  � xx  � xx  � 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x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     �     �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 Bingo G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 Bingo Game - The  object of this variation of bingo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ips arranged in a way that a T is formed. ONLY the upright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in in this game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X game - To  win this game you must have an X form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ngo card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 G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mond Ga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iamond  game - In this game you must have a diamond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on your card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FREE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</w:t>
      </w:r>
      <w:r>
        <w:rPr/>
        <w:t>x  �  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Ga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orner  game - In this game you must have all four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to win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enter Game (*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enter Game - In this game all the center squar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to win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x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FREE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x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Number Bing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ll  number  game -  In this game you must have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marked  off  to  win.  See 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FREE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Only supported in the REGISTERED version of th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- Check fo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- Hold the Ball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- Previo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       - Turn sound on/o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- Place chip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- Drop next number(skip ball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BINGO PLA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selected your card and bingo game th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being  selected.  On the screen you will see a white b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top  of  the  screen. On the ball is the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.  The  mouse  has the control over the red bingo chi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number being picked move the pointer ov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 press  the  left  mouse  button.  If this number was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ed  or  currently was picked a red bingo chip will be plac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fall  behind the numbers being picked you can select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key  pauses the computer from picking new numbe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lip from  the  previous  number  page  to the player bing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e hold key is on. Once you get caught up press the H ke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turn the selection of numb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ber will be selected every 5 seconds if a butt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bingo, press the SPACE BAR key.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card to see if you have bingo. If you have bingo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will  be  displayed.  After which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ties in the Las Vegas Bingo Club. If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o  right  after  the  number  was selected the computer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check for bingo while the HOLD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ESC  key  at  anytime  will  return 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rea where you will be able to QU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TECHNICAL INFORMATION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run - This means that your video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support  enough  video  memory to run The Las Vegas Bing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computer does not have enough free memory to run LV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a VGA card that has atleast 256k of video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issing Error - If your mouse is not connecte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is not loaded into memory then you will ha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 Vegas Bingo Club has been tested using Microsoft, Log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Kraft Roller Ball.  If your mouse driver is not 100%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 you  may  find  that you have a problem mov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which makes playing the  game  impossible. 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en solved, the only suggestion we have is request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mouse driver from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issing Errors - These errors are caused by a fil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Club  needs  is missing. The following files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VBCxx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2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IN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IN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X8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.EXE, .GAM, and .FNT files are needed for the Las Vegas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to run. If you  are missing one of these files che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. If the file is missing out of the archive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of the BBS  you downloaded it from. 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 EVA software will be  available on Dust Devil BBS (702) 796-71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technical questions with the Las Vegas Bing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 - LV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5 Darle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 a description of any problems you have or ques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 also  contact  me  by  calling Dust Devil BBS and writ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tch Harhay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 796-7134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PECIAL THANKS TO...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na and Ted Gruber of Ted Gruber Software.  Thank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and help! (Diana, here have a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 Gibbs,  my  partner. Thanks for keeping tho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me in han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agner and Steve Lumos, thanks for all the bug f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ideas which made LVBC what it is to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thank the  Lord  Almighty  that  keeps  me  faced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HECK IT OUT!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ure  to  check  out Cyberwars another production of E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tures  and Arts. This is an excellent 256-VGA  arcade  rob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s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graph is a registered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 Vegas Bingo Club is a trademark of Emerging Ventures and A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