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REGISTERING INFORMATION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gister  Las  Vegas  Bingo Club, print out and mai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.FRM  completed.  Please  send  a  check  or money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 amount.  Only  U.S.  funds  will be accepted, all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will  be  returned  and  registration 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 receive  the  registered  version shortly afte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ceived.  Registered  users  get  additional type of BING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beg screens are removed in the registered version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will be notified of updates and are entitled speci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 support the Shareware concept by paying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lease make all checks/money orders to Mitch Harh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