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                L A S E R B E A M                   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:   Geben Sie 'LBEAM' 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empfehlen Ihnen die Diskette auf Festplatte zu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m lngere Ladezeiten zu vermeid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aserbeam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iskette spiel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en:  Entweder Sie lassen sich ein Bestellcoupon 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 oder Sie bestellen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der-Woge-Str.16/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20-A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ische  Bestellung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5181) 26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beam 5.25 Zoll  ...29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beam 3.5 Zoll   ...3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        ... 5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ng per Nachnahme(+ 5 DM !) oder Scheck,Bar. Ausland nur Bar/Scheck !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