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* THE COVETED LEXI-CROSS README FILE! 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gratulations! If you're like me you probably don't put reading "readme"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in your top ten list of things to do. But your being here make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eal trooper, and there is, indeed some important info here which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rease your playing pleasure!  So let's get start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a number of 'hidden' Command Line options which are not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display "LEX ?". Here is a more or less complete lis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!  =  Change LEXI-CROSS Default Settin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?  =  Show partial list of Command Line options (and exi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K#  =  Player # uses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J#  =  Player # uses Joystick #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S#  =  Player # uses Joystick #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M#  =  Player # uses Mo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GA  =    CGA (   4-color )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EGA  =    EGA (  16-color )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VGA  =    VGA ( 256-color )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ANDY  =  TANDY (  16-color ) Graphics</w:t>
        <w:tab/>
        <w:t>(Tandy machines on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_MUSIC  =  Start program with Music turned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_SFX  =  Start program with Sound effects turned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UIET  =  Start program with BOTH Music AND Sound effects turned 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DEM  =  Play over phone lines with a modem (default 2400 baud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D_ON  =  Force Carry Detect on and ignor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300  =  Use</w:t>
        <w:tab/>
        <w:t>300 baud rate (modem play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1200  =  Use  1200 baud rate (modem play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2400  =  Use  2400 baud rate (modem play) (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9600  =  Use  9600 baud rate (modem play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9200  =  Use 19200 baud rate (modem pla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RROR0  =  NO modem error protection ( fast but unforgiving of error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RROR1  =  Normal   error protection ( fast and reliable ) ( default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RROR2  =  Extreme  error protection ( slow but very reliabl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SUME  =  Resume an unfinished game at beginning of last compl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r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AMES  =  Show a roster of Living (non-robot) play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HOF  =  Show LEXI-CROSS Hall of F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ptions "?", "MODEM", "RESUME", and "HOF" are terminators in tha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listed after these are ignored.  One exception to this rule i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wish to Resume a Modem game use "RESUME MODEM" at the end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other options, order is not import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AND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playing on a TANDY computer, the game may take as long as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ute to load.  Be patient with it; your system is not "locked up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MUSI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playing the game off of 5 1/4" floppies and you are using an AD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SOUND BLASTER card, then you will want to replace the file called "MUSIC"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d on DATA DISK B with the file "ADLIB" located on the STARTUP DISK.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e to keep at least one copy of "MUSIC" around in case you no longer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your ADLIB/SOUND BLASTER card or get a ROLAND c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MODEM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some differences in the game environment when you play via mod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pecial function keys are not as available as compared to non-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, and most are ONLY available when Robanna is back at her base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 is showing the main selection menu ( REVEAL TILE, etc. ). On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son who's turn it is can pause the game and he/she/(it?) must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unpause it. However, sound function keys ( F2, F4, F6 ) are usually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ing round play and function independently of your opponent acro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m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ertain protocol must be used when starting up a modem game. You and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be opponent should call each other first and agree on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ms: baud rate, error protection level, and who-calls-whom. If the baud 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rror protection that you agree to use are not the default ones (2400 bau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RROR1) then BOTH of you must use the exact same command line option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 the difference from these normal settings. Be sure that "MODEM"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 command line option specified. The player who is to initiate the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(and who will be paying the toll charges, if any!) must select "CALLER"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menu. The Caller is the one who specifies the "type" of game 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puzzle difficulty range</w:t>
        <w:tab/>
        <w:t>(after all it is HIS dime!). The other 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ould select "RECEIVER" and wait for the call. Be sure to allow time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opponent to set up before initiating a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a connection has been made, both players should see a brief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 saying "CONNECTION!"  After this window disappears, another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flash reading "If this is up too long, then something is wrong."  "To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ng" is about one minute.  If this window remains for over one minute,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is a problem.  Otherwise, it will go away on its own (perhaps fas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you can read it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 patient while playing via modem. Both sides must occasionally "synch"-up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if your opponent has a slower machine than you do then yours will appea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d slower than how it usually does during non-modem play.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specially true if one or both of you are using a mouse as an input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 leave it as an exercise to the reader as to why this is true!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ecide to RESUME a MODEM game, the same person who called origi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set up to be the CALLER again, and the first RECEIVER should set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ceive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em play is not perfect. Occasionally a bad piece of data will come acro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ne and cause the connection to be lost or cause the two programs to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of synch. If this happens then hang up and continue again by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RESUME MODEM" command line option (both players must use it).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-specify baud rate, error protection, controls, etc. if so desired as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"must be agreed upon" options are still agreed upon. It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ter who calls whom b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- The Management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