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B A T T L E S H I P S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battleships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names, and select sound on/off.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turn away while the other places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only be placed horizontally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block their cursor in the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ps have been plac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game screen. Here the two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at bombing squares. The winner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inks his opponents ship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Cursor keys &amp;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</w:t>
      </w:r>
      <w:r>
        <w:rPr/>
        <w:t>C B G T R O N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wo player game each player must try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 off whilst avoiding being blo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 game has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ed, sound on/off and variab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</w:t>
      </w:r>
      <w:r>
        <w:rPr/>
        <w:t>G O B B L E R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10 levels of mazes by eating all the points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being captured by the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</w:t>
      </w:r>
      <w:r>
        <w:rPr/>
        <w:t>B R E A K O U T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kills and reactions by knocking all the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s. On some levels use of the rando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help get at blocks, and out of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O/P - Left/Right , Q/W - Turbo Left/Turb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Random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L U C K Y    S T R E A K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y at the races, try to beat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or test your luck on the fruit mach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have three different 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Shown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P E T R I S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Russian strategy game.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ly addictive play. Fur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Shown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P L A T F O R M    H E E L S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character Heels the robot through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levels in this platform game. You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lien creatures, an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all down holes. To progres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must collect the three st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 O/P - Left/Right , Space - Jump , 1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estart , 3 - Finish , S -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INTERGALACTIC BAR MANS PUB CRAWL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 is an adventure game. When load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followed by the main gam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screen is a map of the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as you progress. Shown to the left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are carrying, and to the right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keep your bearings, and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room you are currently in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location and room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s you can see. Below these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o the left your score out of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bar man on an intergalactic cru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ke up one morning to fi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. You must try to escape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action you must tell the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e/two word commands. To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rth, South, East &amp; West are used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commands which may be u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bbreviation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e one/two word command ru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erform an action on an object.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eir full name e.g EXAMINE GO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to a room and the exit is block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s that there is a locked do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