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Ŀ                    MAH JONGG                     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3 �            Release 3.5,  June 1, 1991            � 0  0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ô   �                               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 Nels Anderson 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ô  ô �                 92 Bishop Drive                  � 0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</w:t>
      </w:r>
      <w:r>
        <w:rPr/>
        <w:t>Framingham, MA 01701-6515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s based on an ancient Chinese game whose 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upposed to date back some 3000 years.  This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ities to solitaire played with cards and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minos since it is played with tiles. 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ed the game my initial impression was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quickly become dull but having played it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given it to friends we've all found tha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ctive despite its apparent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designed for a PCompatible that can run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.  If you're still running an older video car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the game won't work.  (Apparently many peopl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 the differences between EGA, CGA, VGA, MDA, et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ally, if you get a screen full of letters blinking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when you try to run MAH JONGG you don't have EG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will not work on your system.)  When I originally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 JONGG I had never seen a game that used the full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(640x350, 16 colors) and I thought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re was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also supports Hercules graphics mode.  Sin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it's not nearly as pretty as EGA but th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so it's not bad.  The type of video you hav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cted, so you should not have to do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he r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ystem won't automatically select the righ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ome reason, you can force a specific mode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h          (forces Hercules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e          (forces full color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hjongg -l          (forces monochrome EGA graphic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dn't planned on doing any versions other than EG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turned out to be so easy I figured, why not?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suggested adding a monochrome EGA mode for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have an EGA compatible LCD or simil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'd already done all the work of making monochrom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for the Hercules version, this was easy to add to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versions for other video adapters and I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lans for them since I don't consider any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system you may freely try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but if you continue to use it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author and pay the $15 (+ $2 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.  In return for your registratio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e latest version of the game, including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allows you to permanently se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; this utility is not includ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There is also a "deluxe" version avail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 binder, printed manual and quick referenc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eluxe" version is $22 (+ $4 shipping/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, please let me know what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'd also be interested in knowing where you got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, make sure to put your name and address on the l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amazing how many people don't do this.  O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nt registration form in the file "orderfrm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opy the fi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outside the U.S., the best way to regis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by using postal money orders.  I've received the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a few countries.  In general, foreign che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by U.S. banks (Canadian checks are an exce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for the difference in U.S. and Canadian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roCheques, for example, are not acceptable to the ban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charge your registration to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understand the term "Shareware"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-HST, 8N1) at 508-875-3618 or 617-449-73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)(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check B)ulletin #1 for the latest version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gistered Mah Jongg while on Xevious using you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asterCard.  Once logged in, use the command "OPEN 1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nswer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)(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to me at 71020,2613.  Or join me and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in the Shareware forum (GO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you can also write me at the addres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file.  If you're not a registered user don't ex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 unless you include a self-addressed,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instructions you'll need for playing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it; just type H when prompted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read the instructions below. 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trategy involved if you are to do well but I'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 up to you to discover.  Besides, I'm no exp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the ga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is to remove as many of the t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ing board as possible within the ru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are always removed in pairs and can onl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or the right edges. Any tile that is not on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edge is considered blocked and cannot be remov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at the tiles are arranged in 5 levels and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left and right edge so there are many more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than it would first appear. Note that the t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of the pile blocks all four tiles below it, and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5 block both row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suits of tiles and the suit of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rule used for matching tile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le suits require an exact match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tch a tile to another that is exactly the s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a Bamboo 1 matches another Bamboo 1 bu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mboo 3 or a Dot 1. The other matching rule allows an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ame suit to match any other tile in that suit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ur seasons (SUM, AUT, WIN, SPR) matc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f the four flowers (MUM, PLUM, BAM, ORC) mat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T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ly one each of SUM, AUT, WIN, SPR, MUM, PLUM, B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RC.  There are four of each of the other t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of 144 tiles on the board. A counter keeps track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iles are left in play.  If you want to see wha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moved so far, hit F2 (though som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ea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E TIL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can be played with tile set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itional Chinese tiles that are the defau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sets can be selected using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u" or from the setup menu.  All tile se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names ending in ".til"; you do not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.til" when entering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these tiles will obviously look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et the same rules of play still apply; you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determine which tiles correspond to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uits.  While playing you can hit the F8 ke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ll current set of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 "USING TILEMAKER" for information 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using a mouse to play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 coordinates; you just point and click.  Man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also there as "keys" that can be click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a mous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board is a grid marked by letters and numb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iles by entering a letter for the column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row.  Order doesn't matter, entering A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A. The single tile on the topmost level is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ing of the rows is a bit confusing. Row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at the very top level and at the extrem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s. Rows 4 and 6 are actually adjac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fter you've selected your first tile you change your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'Enter' instead of your second tile sel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selected both tiles you are asked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with a Y or N before the tiles are remov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 is the same as hitting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alternative to using the coordinates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yboard mouse".  This allows you to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 cursor to the tile you want which is the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Enter key.  You enable the keyboard mo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you would a real mouse, by using the " -m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r by selecting option 6 in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commands you can enter in addition to ju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coordinates.  Some are accessed by hitting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hitting the &lt;Enter&gt; key; other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ting one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starts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  will give you help selecting tiles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at the first tile prompt, you will fir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re are any moves left, then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ny or all of them by hitting Y or N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sk for help when selecting the 2nd t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how you any playable matches for the firs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  starts a new game; the next consecutiv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  will quit the game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  reloads a saved game; pick the one you wa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  saves your game as MAH#####.SAV, where ##### i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  undo the last move.  Can be used as many tim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until all moves have been undone. (F4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  restore a move that was undone.  This is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undo function.  You can undo and resto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s as you want. (F6 doe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 will display a summary of command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 will show the tiles you've remov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 goes to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 will undo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 shows you your play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 will undo your last undo (e.g., it will remove th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 goes to the tournament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 displays current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shells to DOS.  Type 'EXIT'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use, many of these comman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ush buttons along the left side of the screen. Ju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over the command you want and click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mouse button is a short-cut way of asking for hel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tion on using the mou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:  Quit       N:  New game (nex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:  Help       A:  Again (replay sam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  Save       R:  Restore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: Commands   F2: Tiles play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: Set up     F4: Undo last move (U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5: Stats      F6: Undo last undo (Z also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: DOS shell  F7: Tourna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8: Displays current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has a large number of op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hen starting up the game.  Most of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et using the setup screen, or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you can use the mahsetup.ex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r selection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king these options available on the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t up batch files that will run Mah Jong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ways; for example, if two different peop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ame computer you could have separ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erson where each one would loa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  No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   use Mouse (or keyboard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x    play Board x (0 &lt;= x &lt;=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x    Time limited game (x=length in minutes, 30 maxim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     Timed game, timer goes up starting at 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cx    background Color x (0 &lt;= x &lt;=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dx    mouse cursor color x (0 &lt;= x &lt;= 1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n    File n is the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n    Use tile set in fi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y     no Y/N prompt after selec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    run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e     run in full color E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  run in Laptop (monochrome EGA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i    run in Laptop mode with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x     disable fireworks in vic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s are done in a standard way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not familiar with this sort of thing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ing so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lay a game that will be timed for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HJONGG -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re is no space between the -T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(10).  The other commands work the same way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set of tiles, stored in the file "flags.t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HJONGG -UFLAGS.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bine commands too, so to play board 12345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that counts up from 0:00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HJONGG -T -B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there is also a setup screen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ny of the options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Just hit S from the title screen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  You can also access setup at any tim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y hitting the F3 key or by clicking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labelled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the command line options, just start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invalid option and it will give you the prop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, try using "mahjongg -?" which since it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with give the valid op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a lot of players are interest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, so the game now keeps track of som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utomatically.  A file is made that keeps track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s you've played, which ones you've won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st scores, etc.  It also keeps track of the las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ayed so you can play each board in order (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this automatically).  By default, this 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 under the name "mahstats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file to reset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some of your stats from within the ga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5 key.  The separate utility program, "statgen"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your stats file to give a more complete repor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atgen" to run it, give it the path and name of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requested, and a complete report will b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  For more details, see the section on statg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veral people playing on the same PC they ca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ir own statistics by using the select statist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, -fn where n is the name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Fred and Dick both use the same PC, Fred m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HJONGG -FFRED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ck might start the g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HJONGG -F\DICKSDIR\DICK.S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keeping of statistics, use -f with no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lay Mah Jongg as a tournament against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tournament each person plays a single boa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same conditions (same board number and same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), allowing their results to be compared and a w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the tournament set up screen either by using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rom the title screen or by hitting F7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 game. The first player sets up the tourna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board number (or by just leaving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randomly chosen) and whether or not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.  After the selections are made the first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name and plays the game.  A record is kept of 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ults of each additional person who 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go to the tournament screen by accident or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tandings, you can leave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tournament by enter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lready a tournament started but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one, enter 'N'.  This will let you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as was described above.  Tournamen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a file called "mah.trn" so you can als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by 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mouse driver installed on your compu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e detected when the game starts and mo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elected.  If for some reason your mous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etected you can still select it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by using the -m option on the command l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use the setup screen to turn off the mous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as tested using a Mouse Systems PC Mouse and a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-6 mouse but any Microsoft-compatible mous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When using a mouse most commands can be issu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You must have your mouse driver installed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file for Mah Jongg to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interface is a bit different from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d to but it seems to be easy enough to use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elected by moving a colored outline over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ce.  To de-select the first tile, just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time.  After selecting both tiles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"Y/N" (yes/no) comes up.  If you just cli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the mouse you'll select yes and the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 Slide the mouse left and right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eople suggested doing away with the Y/N move conf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ion, so it's now optional.  Disable Y/N prompts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 "-y" or through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mmands available during the game (help, new, undo,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, quit) are available as "keys" along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 Move the outline over the command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" and "Quit" require a yes or no confirmation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do them by accident.  Slide the mouse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yes or no and then cl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variations on the help function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click the left mouse button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help "key".  If you click the left button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help command which first asks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iles (if there are no more matches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stead) and then prompts for a yes or no to s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tching pair of tiles.  If you ask for hel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already selected the first tile a search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tiles takes place.  If a match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and all you need to do is confirm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 of tiles.  If no match is found it puts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first til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ight-click while the help "key" is outlined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the tiles that you've removed so far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vailable by hitt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short-cut for mouse users to invok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the right mouse button while not pointing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"keys" to get help in selecting either 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" lets you end the current game and either re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r go on to the next board. 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ither "next" or "again" to either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cutive board or to play the same boar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do" replaces the last two tiles you removed.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times as you want until all 144 tiles are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Undo does not ask for any confirmation.  Und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replay your entire game both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.  Clicking the left mouse button restores t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removed and clicking the right mouse butt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back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" lets you either save the game at its curren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previously saved game.  You ar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"load" and "save".  If you pick save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to confirm if you really want to do it. 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a list of saved games will be displayed. 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select the game you want, then hit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it.  Hitting the ESC key will abort th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up" brings you to the set up screen, the same a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from the title screen.  You can then change color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games, disable the mouse, select a specific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colors, enabling the mouse or changing tile 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ffect the game in progress; when you exit set up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ack at the same point in the game that you were 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error messages that appear during the game (i.e.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") normally stay visible for a few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play to continue.  To immediately remo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ume play just click the mouse or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TAT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v3.2, Mah Jongg has come with a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gen.exe.  This program allows you to analyz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istics file that is kept each time you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n the statistics generator, just type "statgen"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y itself.  You'll be prompted for the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stics file and you'll be asked if you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ter a letter E) or just display (enter a D)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display, you'll be shown your to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, average score, number won and worst score. 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board numbers won and another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played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edit you can change the list of board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to include boards you played before v3.2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dit and you'll first be prompted for th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won.  Enter one board number per line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-1 when you're done.  Then you'll ente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boards played but not won in the same way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a -1 when done.  After you're done editing sta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you your current stats so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entered everyth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statgen's parameter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The first parameter is the statistics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is either -e (to edit) or -d (to dis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ly enter one parameter display is assum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o edit the statistics file "stats.me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gen stats.me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"batch mode" available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kept your records in a database.  You'll ne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s played and games won list into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one board number per line and a -1 aft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n board list and another -1 at the end of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've played boards 100, 101 and 102 an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n boards 200 and 201 your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is file under whatever name you choose.  For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say it was saved with the filename "temp".  Then,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board numbers into your statistics, run stat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gen mahstats -b &lt;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ssumes that statgen is in your current director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s file is called mahstats and it also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your list of boards is in the file temp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has been read in, your new stats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everything worked.  Suggestion:  befor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mode, make a backup copy of your stats fi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ILEM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Maker utility allows you to make your ow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or modify sets made by others includ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nese mahjongg t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is similar to many paint program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be familiar, though because of its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it includes less functions.  Tile Mak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with your mouse or keyboard, but unlike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itself it only supports EGA (no Her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iles are stored 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some basics about working with tile sets.  A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tile set includes 42 different tiles.  Eigh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"wild card" suits (normally the fl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s suits) where any tile in the suit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 The other 34 tiles use the standard match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re are four of each tile on the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must be matched exactly to be removed. 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eep the game rules in mind when designing your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42 tiles are stored in a single disk fil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know how the tiles are numbered so that you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tiles in the proper place.  For refer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tile set is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les 1 - 9:  suit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10:  whit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11 - 19:  suit of bam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20:  green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21 - 29:  sui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le 30: 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1 - 34:  suit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5 - 38:  suit of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les 39 - 42:  suit of fl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wo sets of tiles that you can start wi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"mahjongg.til" is the standard tile se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lags.til" is a tile set made out of world fla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flags are organized into suits: cou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s are tiles 1-9, countries in Europe ar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19, countries in Asia are tiles 21-29,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replace the dragons and winds, and speci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pass points are used for the wild card su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look distinctly different from the normal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tilemakr.exe by typing "tilemakr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 there are no command line options.  Note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on the left and the command area on the ri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using a mouse you can just point to a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; if you're using the keyboard use the lett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commands are self-explanatory.  Reading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first show you all tiles in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select by number the tile you wa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file you'll need to remember th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file that you want to save it 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last tile read in is displayed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loaded a file once you can use the "re-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get a new tile without waiting fo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review the complete set of current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view last images" command.  The full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kept in memory to let you access it. 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dated by the save command so the current til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disk is always accura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drawing can be done with the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mouse, select the desired color by po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 chart and clicking.  Then to draw just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ing area and click on each spot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's common to switch back and fort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, Tile Maker remembers the last color you'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the current one.  Use the right mouse butt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to toggle back and forth between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draw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drawing with a mouse there are a few bas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s available in addition to the simple dot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rea is a set of push buttons where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line, circle, rectangle, filled circle or box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sired button and you'll see it push in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line or rectangles,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nd (corner) and hold down the mouse button. 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other end (corner) and release the button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ircles you start in the center and pull awa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 is the desired size.  You can pull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circle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venth (rightmost) drawing tool is a special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outline an area and then change all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at area that are a specific colo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lor.  Select this tool and then out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 just as you would with the rectang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.  When the area you want is outlined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.  You'll be prompted to select the col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hange; point anywhere you want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when pointing to the desired color.  Then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 for the color you want to change to; ag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oint anywhere on the screen and click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lo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ithin the drawing area, the mouse cursor sn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each pixel when moving around 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s, lines or rectangles.  If you prefer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moothly you can turn off the snap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"snap Cursor on/off" comman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of the screen.  For most drawing you'll probab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nap cursor useful as you'll be able to mo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what pixel is being poin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with the keyboard requires typing th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desired color, then moving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row keys and finally hitting sp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raw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Und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quite often you will do something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n't, Tile Maker has an undo function.  Ti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aves up to three previous versions of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working on, and these appear direct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normal sized tile in the box on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the undo function by clicking on "Und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ing the U key you'll get the backup ti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elow the tile in the box.  If you'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ouse you can select any of the three backup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simply by clicking on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Dra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ill" command works a bit differently from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ecause it only fills up from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.  This is handy at times because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off the bottom of the area you're going to fi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 very irregularly shaped area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ll more than once to fill it all.  Note tha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from the position of the keyboard cursor,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mou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flip", "rotate" and "shift" functions a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face of the tile.  They also force a on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 around the edge of the tile surface, so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areful not to shift things past this border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at you want to d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done with your tile set, use the "N" (ad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The name you enter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hen playing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thing to do is get the Tile Maker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.  You'll find designing good tiles is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, but it will allow you to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version of the game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From PCX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Maker has a limited ability to load tile f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X drawings, such as you might create with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d paint program or with a scanner. 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s must be in 640x350 pixel size and use the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a PCX picture, click on "import PCX 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it the P key.  The normal file selection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and and you should select the PCX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cture will load and a square curso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ursor to surround the portion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(the square is exactly the size of a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face) and click.  You'll be switch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creen with the PCX image now on the til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T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tile seems to be a bit tricky for som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et's go over it thoroughly.  When the first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tile set is complete, use the "Save t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(hit the S key or click on "Save tile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lection box will pop up, but si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new tile set you should type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selecting an existing one. 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".til" portion of the name if you wish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included files as an example, FLAGS.T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would both be valid and refer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enter key or click on the OK box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you'll be prompted for a tile number with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section above on how the tiles are numb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your first til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1 but any number between 1 and 42 is vali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selected a tile number and hit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tile is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ubsequent tiles, the procedure is essent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.  When the tile is done, select the "Save t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gain and the file selection box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 Since your tile set has already been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lick on it to select it this time. 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tile number, enter a number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otherwise you'll wipe out one of your other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keep going until you have all 42 t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at some point during your tile se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"add Name to file" function" (click on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"N" key) to add your name or a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le set.  The message you ent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 when playing Mah Jong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ile se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Your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velop any tile sets you'd like to shar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them to the support BBS (Xevious: 508-875-3618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hem to the author on a diskette.  I'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clude a text file describing your tile set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 should include your name in it.  I'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seeing what you come up wi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write asking about how certain aspects of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work.  This section is intended to cove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are the different boards crea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65,536 different board layouts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s are random or at least as rando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starts with a scrambled pile containing all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s (an array for you programmer types).  Then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nd takes the tiles one at a time at rand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and places them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, if the boards are random how is it that board 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the sa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random number generators don't generat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s.  They actually generate a specific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umbers that are essentially distributed random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urposes the distinction doesn'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number generators are generally start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them a "seed".  The seed itself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random since the same seed will alway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erie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takes advantage of this feature. 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is actually the random number generator seed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ed always generates the same series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same board layout.  The Turbo C languag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s to be values from 0 to 65535 which is why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65536 possib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all boards be w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ely not.  But then that's true of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solitaire game.  After playing enough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certain to run into situations where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le are stacked on top of each othe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result in a board that cannot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s, though, that a large percentage of bo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eaten.  A number of people have put great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ving series of consecutive boards, play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ver and over until beaten.  Their result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t least 50-75% of all boards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get a C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?  Blech.  Would you really want to play Mah Jong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th only 1/4th the pixels and only four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?  It just wouldn't be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several people have attempted to d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about what you'd expec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K, how about a VGA ver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, this could be done but would it really be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arance of the board would not b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EGA version, since VGA is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6 colors.  The vertical resolution does impr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0 to 480 pixels but that would be abo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, and from what I've seen compa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t wouldn't be all that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erVGA is a different story.  The problem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uperVGA is not a standard (IBM invented VGA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SuperVGA).  But what mode to support?  640x48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x600 (wouldn't THAT be nice)?  Having 256 col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ome really beautiful tile sets possible, bu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standard is available it's just too difficul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all the different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at language is Mah Jongg written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h Jongg is written in Turbo C.  I originally use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m now using v2.0.  Since Turbo C v1.0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library that later versions include, M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ngg is done entirely with my own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e Maker is written in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 I get the source co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, the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users can now access the "see tiles played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hich is still available by hitting the F2 key) b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ing on the help "key" on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function (available in setup screen or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ption " -t") displays a timer that counts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:00; old count down timer option is still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; stats kept of fastest won game if eith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keeps track of last board played so that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up the game you'll automatically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ecutiv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 fix in tournament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 number of people seem to have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works display after winning a board;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" -x" now allows the fireworks to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Maker now displays a blank tile face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Maker now allows loading from PCX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Maker has new color chang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Maker now updates tile set viewed by "re-re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view last" functions when a tile is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Maker undo functio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file "mahstats" now defaults to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files can be selected from a list instead of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F8 displays the currently loade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games are now selected from a list, as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saved with the filename MAH#####.SAV where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'mouse' allows keyboard users to pla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s instead of ente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tile se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/N prompt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"victory"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cules mode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has been replaced by a true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s kept of boards played and w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urrent board has been played before,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next to the board number; if the 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won, the word "WON" will appear next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statistics generator program displays you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list of boards played and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d accuracy of average scor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enables mouse play if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screen written directly to memory instead of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 long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s now correctly update when you w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set up screen now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tects EGA and Hercule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EGA selectable for LCD lap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can be made perman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program (available to 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I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s in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statistics kept for current game and for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o command (both forward and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screen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le corners now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bug in tournament mode (stats weren't being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all pairs of tiles played so far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color is now selectable from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playing a tournament game your score wa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d if you completed the board; this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-- hit F1 to get a list of commands,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ome basic 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oss Mode" -- hit F10 to hide the game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mless looking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w tournaments can be started from within the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inning a game, answering "Y" to play agai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 different board instead of the same on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ing to quit when selecting the second tile now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entered as letters instead of numbers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s can be entered in any ord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les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I EGAWonder card problem work a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 display sped up (possible fix to NEC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problem of not showing mous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on 2nd tile selection (find match to 1st tile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available with right mouse button a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s can be cancelled by click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rmation required for mouse action "keys"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SINCE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screen, allows access to all game options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rough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comm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(play same boar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(play New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x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(Restart saved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  (us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authentic til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boards are win-able but during test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that are beatable were found.  In addition,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written to register their copy of Mah Jong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lists of boards they have comple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 board that definitely can be won,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598, 49070, 64856, 15784, 29514, 54176, 40060, 8, 44213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, 148, 290, 302, 329, 364, 370, 386, 410, 421, 459, 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7, 634, 656, 695, 735, 743, 795, 819, 827, 839, 858, 8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8, 890, 905, 936, 952, 985, 1034, 1037, 1066, 1101, 1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8, 1145, 1149, 1154, 1207, 1241, 1244, 1296, 1313, 13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5, 1390, 1392, 1428, 1430, 1490, 1543, 55309, 43924, 479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313, 23986, 45355, 55082, 6843, 52079, 50333, 24654, 645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, 54438, 2, 52916, 32141, 62500, 50408, 5119, 8694, 122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869, 47615, 49522, 56447, 4113, 6108, 36785, 38382, 54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607, 63202, 4540, 21015, 1132, 37696, 20009, 19619, 422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809, 5336, 61319, 15037, 33357, 52158, 63866, 41619, 481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692, 17604, 40284, 47779, 57572, 13932, 4236, 4243, 249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18, 59498, 50542, 41121, 4344, 38110, 26208, 307, 328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96, 16213, 47788, 65123, 36792, 16965, 3989, 63331, 401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491, 43421, 10796, 56185, 40640, 433, 9619, 8922, 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26, 1, 23, 56, 7971, 21399, 32381, 33212, 36836, 480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751, 580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Mah Jong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EXE    Mah Jong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XT    A brief description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 Information for shareware vendors/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GEN.EXE     Statistics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EMAKR.EXE    Tile set 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HJONGG.TIL    Standar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IL       Flags of the world ti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.TXT       Text file describing FLAGS.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e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MAHJNG35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Mah Jongg is not free softwar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you are expected to purchase it after you'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Mah Jongg is $15, for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y return mail a copy of the latest version,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that lets you make your command line options 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alternate tile sets and possibly another Sharewa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s of tile sets created by various Mah Jong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available for $5 each.  Each disk includes ten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Mah Jongg is also available.  Thi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case, printed manual, quick reference card,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the game.  This version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2.  Note that the actual software is the same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for shipping/handling along with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ever item(s) you order; if ordering deluxe vers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$4.  Outside North America please include $4 for sh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 Because of the many hardware and sof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which this program may be used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purpose is offered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isk of using the program. 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limited exclusively to product replacement or the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nable to resolve a shareware-related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r Road, Muskegon, MI 49442, USA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FINDING MAH JONGG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st place to find Mah Jongg updates, tile s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n Xevious, the official support board.  In addi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upload updates as available to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One (Cambridge, MA):  617-354-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Advice (Gladstone, MO):  816-436-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vious (Framingham, MA):  508-875-3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full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op star trek type game by "Shareware Magaz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ly/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:  An action game in which your house has been inv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riety of bugs which you must swat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"Super Fly".  Includes 20 different round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kill levels.  Supports hi-res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crypto-quotes type word game that runs in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 or EGA graphics mode.  Can be played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keyboard.  Also supports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PAS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music and sound effects 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units for interrupt and real tim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M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  EGA and CGA version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DOOR:  A PCBoard 14.x door that lets users view the syste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.  Logs for any node can be view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.e., most recent caller back) or the logs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DV:    A sysop's utility that allows synchronizing of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use keeping events on a multinode system.  WAITDV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especially for systems running under DESQview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V-aware so the active task runs much faster tha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non-aware wait utilit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PERS:   A PCBoard 14.x sysop utility that generates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of the board's top users (by number of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loads and uploads).  The output file has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or each category.  Graphics and non-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ALK:   A PCBoard 14.x sysop utility that tracks user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s based on number of messages posted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complete record of all user activity plu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the top ten most active message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RS:  A PCBoard 14.x game door.  Players gamble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ext card drawn from the deck.  The gam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as a monthly contest and keeps track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s, generates a current scores bulletin and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th final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 Jongg is copyright (c) 1987-1991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