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oster haben das Format 59cm x 84cm (A1) und wurden mit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l�sungen von 4096*3072 bzw. 8192*6144 Bildpunkten in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ziert und auf Kunstdruckpapier gedruckt. Poster werden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t�ndlich gerollt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otive der ersten vier Poster gibt es auch auf Sweatshirt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elt sich um wei�e Sweatshirts in den Gr��en Medium (M),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) und X-Large (XL). Die Shirts sind aus 50% Baumwolle und 50%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gilt folgende Rabattstaffel:  2-3 Poster:  3% 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4-5 Poster:  5% 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batt nur auf Poster !!!)</w:t>
        <w:tab/>
        <w:t xml:space="preserve">   6 Poster: 10% Rab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ellen k�nnen Sie, indem Sie die Datei BESTELL.TXT ausdru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f�llen. Bitte benutzen Sie zur Bezahlung das Lastschriftv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es die Abwicklung wesentlich erleichtert !    Sie k�nnen au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X bestellen (Seite *444300008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irma Uwe Schlenther Software-Design, 7000 Stuttgart 1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Haftung f�r Druckfehler oder Sch�den,die durch Verschul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reibers der angebotenen Artikel entste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