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able Registration Form for MANGLE  (For BBS or hom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Bal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4 Seneca Castl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thersburg, MD 20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YOUR BOARD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# OF YOUR BOARD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WILL BE RUNNING MANGL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#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</w:t>
        <w:tab/>
        <w:t>3.5 ____       5.25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.00 each site.   (Outside US add $10.00 Handling plus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5.00 each additional node at the sam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're running a 3-line system, your cost is $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will be running Mangle without a BBS, your cost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otal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with and agree to the licensing provis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DOC distributed with Mangle.</w:t>
        <w:tab/>
        <w:t xml:space="preserve"> (Please sign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Currently are using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