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ister Mind V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as 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min des Bri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40 Echal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Meister Mi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ay guess from it's name, Meister Mind is a remak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known MASTER MIND game. Why the name? Because m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ster and because I also have a mind...! OK,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is a rather simple mind, but opinions abou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y, no? Anyway, this is my first real program I ever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's why I'm so prod about it... I wrote th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ining purposes, since my girlfriend always bet 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Mind. (See above for small and simple mind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rote it entirely in Turbo-C v2.0, using th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which I appreciated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How to play the G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Meister Mind may be more difficult than star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at is exactly where we will begin. Typing simply "rem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OS's command level brings you the game on the scre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annoying title screens and silly melodies (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know how to program such), you will be f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 game! ...in case you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moment you may click where you want, but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btained when clicking in the two toggle buttons (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's options) or directly in the "start Gam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of the toggle buttons are explai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"start Game" button, you will see two markers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of pegs, indicating the only vali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in the pegs. The peg's color is the one of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ed circle at the right half of the screen.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licking into another. Once a color selec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one or multiple pegs in the marked line. In cas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the color of an already placed peg, simply put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ed one in its place. Your guess complet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line complete" button, and your guess will be 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five columns of the box. Since the markers went dow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introduce your next guess on this next lin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nly for the smallest minds... sorry!). If a 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on all five positions, you will be honored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(it is a multimedia game...) and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quit or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ow NOT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quite difficult to discover more than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it is easier to abandon a game in line 11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leave for a plane, than to admit that you w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, but this is not very honest,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you can do it without pulling the power plug: "end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most of the work for you, even if the game insist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ing again. Not to loose your face if front of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ing you play, you should click in the "quit" button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ne leav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body around and you really want to abando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n favor of a brand new one, you might click the "new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and try again your luck (or try it by thinking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hese two buttons may be touched if really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. But don't touch the other two, o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ater! Please don't ask me why I did them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you don't have the permission to touch them.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I needed the cheating feature to write/debu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finding the solution for developing purposes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ime consuming... The "erase last line" button w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to correct some silly errors made while playing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s of this game are not silly, don't use it!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 :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re is no ctrl-C trap in the game, I don't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one, you always can interrupt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d gam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What are the option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Question. The first toggle button indicates if the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 to guess may contain more than one time the same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 Since this release is only the v1.0 and I nee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 to justify a further release, holes (posi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eg in it) are not possible. This does not mea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ble to let you rate a guess with unoccupied posi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ombination you have to guess never contains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toggle button is more complicated to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know how the standard algorithm for rating works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is some kind of the opposite. I'll explain: Standard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hm honors every peg whose color and position is corr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ck peg. For every other peg found in the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, a white peg will be given if a peg of the same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equal position in the guess exists. This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ver played MASTE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ister Algorithm behaves the same way with the peg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ng a black peg. The white pegs in turn are give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 in the guess if a peg of the same color on a uneq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bination to guess exists. This means,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ree pegs of the same color in your guess and one p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me color in the combination to guess, you will ge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pegs at least, no matter what colors the other peg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of these three pegs is in the corresponding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get at least two white and one black peg. This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seems to me easier to play, since better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made. But this is my personal opinion... To verify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algorithms, you are exceptionally allow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eat" button. The system does not allow you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ster algorithm with multiple colors in the combination to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se two options showed up to be completely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can be modified already at command level, b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ying the arguments "-m" for multiple colors allowed and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eiste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ly at command level you can specify how many rows,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lors you will have to play with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m, where m is the number of (horizontal) rows (from 8 to 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n, where n is the number of (vertical) columns (3 to 8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l, where l is the number of colors to choose from (3 to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lower and upper limits on these switches, specifying valu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mits will force the closer limit to be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ese three options only can be changed at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n points for next relea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How to show me that you like Meister M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maybe the best question... I don't have to finan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PC, so consider this game as whateverware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et your bad conscience  disturb your sleep,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ay a penny for it (I would not pay either f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:-)). But, liking to receive postcards, I'll ask you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me a simple postcard from the place you live. Bug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encourage you strongly to share this game with others,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BBS's and other Share/freeware distribution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interest, And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Revi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 supports now color EGA in 480*350 pixel resolution!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ect? let's se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