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  Vers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Berghuber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played up to five players or by one player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discover two equal cards by turning up two cards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not equal, they will be turned back. So keep in mind w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ositioned. The name of the person, whose turn it is to play,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number of cards you want to play with (from 100 up to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r opponent is your computer, you can select its level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card do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-keys,then press &lt;enter&gt;. The face of the card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Select second card as described above and it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right side of the screen. If both cards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go up one point and the cards will be removed. Press &lt;ent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isplay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2&gt; to turn on/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4&gt; to change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0&gt; to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MORY it is necessary to keep the following files in on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exe (or mem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exe (or mem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program to 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ing 128 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ing 'adresses' for seeking the righ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tores number of cards, level and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started by typing: memory (or memsh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