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 I N E N F E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tor: 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N.EXE           -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N.C08           - CGA-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N.E08           - EGA-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N.DAT           - HighScore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N DOC           - Dies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�, es gibt bereits Varianten dieser Spielidee f�r Windows und f�r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n. Die vorliegende Version ben�tigt weder Windows und ist auch mit C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und EGA-Karte spielbar. Mit Emulator geht es sogar recht ordent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Herkuleskompatiblen Graphikkarte (Im Spiel ist dann der CGA-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). Zudem habe ich die Spielregeln etwas abgewandelt, um das Spiel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r zu machen. Mehr dazu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zun�chst die Grafikkarte und anschlie�end die Steuerung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igitalen Joystick, analogen Joystick, Maus oder Tastatur benutzen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sten ist die Steuerung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ist der Level zu w�hlen, in dem Sie beginnen wollen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�nger ist es sinnvoll, die 1 zu w�hlen, um Punkte zu sammeln. Der 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cherlich mit h�heren Leveln anfangen, die wesentlich riskanter sind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der Level, desto mehr Punkte kann man gewinnen und 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feld besteht aus zahlreichen erhobenen Feldern. Ein Feld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feld, ist bereits "aufgedeckt". Spielt man mit der Tastatur, be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der Kursor (ein Paar F��e). Mit den Pfeiltasten oder dem Joystick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Kursur innerhalb des Spielfeldes bewegen. Mausbenutzer ha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hnten Mauskurser, der �ber den gesamten Bildschirm bewe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Spielfeld sind im 1. Level 20 Minen verborgen. Mit jedem Level werd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. Au�erdem �ndert sich die Form des Spielf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artfeld ist ein leeres Feld. Das bedeutet, da� auch die acht um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minenfrei sind. Diese k�nnen also ohne Gefahr aufgedeckt werden. Ei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aufgedeckt, indem der Kursor dorthin bewegt wird und dann die Feu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&lt;SPACE&gt; oder die linke Maustaste gedr�ckt wird. Ein aufgedecktes Fel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abermals leer oder zeigt eine Zahl zwischen 1 und 8. Diese Zahl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Minen in den umliegenden 8 Feldern an. Versucht man ei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decken, unter dem eine MIne verborgen ist, gehen alle Minen hoch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ist zu Ende. Mithilfe der Zahlenangaben und ein wenig Hirnschmalz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Minen (zumindest in den ersten Leveln) recht einfach lokalisier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t gewonnen, wenn alle Felder aufgedeckt sind, die ohne Mine sind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aufgedeckte Feld gibt es LEVEL*1 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icher ist, da� ein Feld eine Mine beherbergt, sollte man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en. Dazu dr�ckt man entweder die &lt;ENTER&gt;-Taste oder die rechte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. Ist das markierte Feld wirklich ein Minenfeld, erscheint do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nsymbol (eine kleine Bombe). Ist es jedoch kein Minenfeld, so gibt e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ton und es werden LEVEL*5 Punkte abgezogen. Sinkt dabei die Punktezah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unter Null, ist das Spiel auch zu Ende. In manchen Situationen, wo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einer Mine nicht eindeutig vorhersagen l��t, wird man diese LEVEL*5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ieren m�ssen, um auf diese Weise zu testen, wo die Mine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pielende kann man sich - die n�tige Anzahl Punkte vorrausgesetzt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Score-Liste eintragen. Diese Liste l��t sich zur�cksetzen, indem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"MINEN.DAT" 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          : Schaltet den To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         : Beendet da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usbenutzer klicken zum An- und Ausschalten des Tones den entsprechenden Kn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Spielfeld und zum Verlassen des Programmes den Knopf links obe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, ... ganz wie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Wer einen GENIUS-Maustreiber benutzt, mu� die Maus mit F6 anw�hl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reiber nicht 100%ig kompatibel ist. Keine Probleme mit der Genius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bei anderen Programmen) hat man, wenn man die Genius-Mau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astenmodus schaltet und einen neueren Microsoft-Maus-Treiber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