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  <w:tab/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:    1.0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 memory: 400 K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MS/EMS:     N/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:         3.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:      CG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:       NOT NEED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D space:    300 K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ion: VERY HIG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