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oleonic Ba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, Darren Smith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Orders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ardment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ypes &amp; Details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 Types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r's Notes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oleonic  Battles  is  an  all  graphic  wargame  for 2 player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simulate battles  in  the  Napoleonic  Era.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supplied with several scenarios that demonstrat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registration,  the user will receive another copy  of  Napole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s,  but  with the save game option implemented and the Napole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s  Scenario  Designer,  which  allows players  to  create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scenarios. With NBSD, battles on maps of 100  x  100 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 be   made    with    up   to   250  units  per  side. To use NB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no  programming  knowledge  at 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 registered  users  will  be  informed  of  new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oleonic Battles, scenario sets and other wargame relat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/Postal Order for the amou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made payable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R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D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'Old Police Hous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ara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yg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n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- Gla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40 1H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o specify the disc format you want, 3" or 5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questions or have found any bugs, please write. 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found will be immediately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oleonic Battles has been designed to run on monitors  tha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Graphics  Card,  or  compatible, or monitors that are EG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compatible.  If you have a colour monitor, then you may play N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files  for  Napoleonic Battles, including scenario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 in  the  same directory. NB will not search for auxili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. NB can be used of any dis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NB, first move to its directory using the CD\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NB in colour, if you have a colour monito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if you have a monochrome monito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graphics comatibility problem between your system and N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 halt  with  an  error  message.  If  your  syste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 then  a sequence of graphics should appear in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corner of your screen. If an error message appears,  stat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 can't  find  the graphics file, then either copy this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where NB resides or move to NBs' directory using the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n type NB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d that on my system which does have a Hercules Card graphics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uns  at  8/12MHz, I need to select the 12MHz processor speed (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 TURBO  button  on  the  computer)  to   avoid 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-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menu  is  displayed when the program has loaded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presented but not all of them can be selec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version, the save game op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GIN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n  only  be  selected  after  LOAD GAME has be us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current game at the curren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AD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llows scenarios or saved games to be loaded and  played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you are presented with the LOAD GAME MENU, which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the  main  rectangle,  will  be  the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file.   Selecting   LOAD  GAME  will load this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, replacing the existing one. Note that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aded a fresh scenario or a saved game, all unit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set to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the filename of the scenario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.  This option does not load the scenario, but jus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at file to load when the LOAD. option is selec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only search the current directory for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a list of scenarios in the current directory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splayed here can be  loaded.  Note  that  scenario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extension .S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AV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battle to be saved at its current state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other menu is presented with the option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rites to disc the current battle under the  nam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down the screen.  If a file of the same  name  is 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verwritten.  If you recieve a disk error, then eith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full, write-protected or absent from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filename of the battle to be chang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 This should be  done  when  saving  games,  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cenario is not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DE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information on the current forces in battl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s attached and on-line, pressing P will print out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nits that are on the battle field and those which have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d. Do not press P if you don't ha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its the game 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- GIVING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layer  can only order his/her units during their armies ord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does this, their opponent should not look at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layer  issues  an order to a unit through the use of a comm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 or Field Marshal). If the player has none of these on the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cannot give an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command unit alive, the player is presented with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of  each one in turn. This cursor can be moved around the ma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in this unit selection mode, the cursor cannot be moved  on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enemy  units,  rivers or be taken outside the command unit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. To order a friendly unit, move the cursor over it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n press &lt;ENTER&gt;. The unit is now selected and  its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Depending on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selected, the following orders will show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 SKIRM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 R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BOMB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er is selected by pressing the letter shown in the bracket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gain, the unit is  deselected  and  follows  its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kirmish  order, available only to light units, will instru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o avoid any enemy that approaches it. If no  enemy  approach 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remain sta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orm order  will  instruct  a  unit  to  hold  and  increas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.  The  formation  of  a  unit  represents  how  effecti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tical formation is. Units of 50% formation will only fight  at 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 those at 100% will fight at full effect. If a unit is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enemy whilst reforming, especially enemy cavalry, then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more  casualties  that  an  unreforming  unit  would 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ld  order  instructs  a  unit  not  to move from its posi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ed, units with the hold order will not counter-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move  order,  will  instruct  a  unit  to  move  to  a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The destination is specified by pointing  the  curso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its  objective and pressing &lt;ENTER&gt;. Units that have mov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ght any enemy units that are adjacent to them at  the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combat  phase. Units cannot move over or through each o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cross rivers. Units that move will lose formation,  except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on certain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arge order is the same as the move order, except that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valry or lancer type units. Units that have the charge or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adjacent enemy more vigorously that they would  when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rder. Charging units also become unformed at a faster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mbard  order is for artillery that are to be used to fi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.  The units target is selected as in the move order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movement is restricted by the artilleries range.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, there must be a clear line between the firer and the targe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,  forests,  hills,  castles,  towns  and  mountains block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ht.  The exception to this is that  when  firing  from  hills,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hills  and mountains block line of sight, and this is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ountains when firer is on one. Units that are on  marshes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,  and  units  that do fire, lose formation.  Artillery units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bombard order before other units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units that are ordered, remember theirs orders for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Therefore if a unit doesn't get to where you ordered it,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moving  there  the  following  turn. Note, when a scenari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, all units have their orders reset to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ordered units for a particular  command  unit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APE&gt; will move you on to the next command unit, if one exists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is ordered by different command units in the same turn,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ceived last will be the on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-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takes place during the movement phase. The order of pha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ller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oth players have ordered their units, bombardment is adju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units  with  move  or  charge  orders  will  simultaneously 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will try to move directly towards their target, but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diagonally.  If  a  unit doesn't reach its target in one tur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eep moving towards its objective in subsequent turns, else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oes reach its objective, it will adopt a hold or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with the skirmish order will only move during the movement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nemy unit moves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combat phase, all units that haven't used up thei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re allowed to use them up if combat  has  caused  opening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move i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te of movement depends on the unit type and the terrain i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. A units movement points are displayed when you access i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decremented by the movement cost of a particular terr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nit moves ou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          Movement Cos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movement phases, the cursor keys will allow you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- BOMBARD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artillery  units  may  be given the bombard order. Then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xecute that order if they are not on marshes and they  hav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sight  with  their  target. Units that are ordered to bomb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llow their target if it moves. Instead they will continu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nother unit, friendly or enemy, enters  the  position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arget held, and then start fir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it  being  fired  upon will take less casualties when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, mostly towns and castles. Targets on bridges will tak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llery  units  that  fire  whilst  in close combat, whether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er or another unit, will fight more vigor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-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adjudicates close combat  after  shooting  and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 phase.  A  unit  will begin close combat with all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to it if it has either the move or charge order. If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one enemy next to it, the attack is split between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ties caused during an attack  are  determined  by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att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er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ype of att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der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morale lev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ers C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nits being atta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 occupied by both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formation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nits suffer formation loss due to combat. Some unit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morale level and losses suffered during the whole of the 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mbardment phase, may be forced to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-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 takes  place immediately after combat. If a units strengt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en below a certain level, decided by its morale, it will under g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 test. Units that fail their rout test are removed  from  pla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no further part in battle. Units that pass their rout tes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 as  normal,  but  they will continue to take a rout te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. As  units  take  more  casualties,  the  chances  of  it 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- UNI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s represent different types of troops and the way they figh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nfantry - These are infantry fighting in close formation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most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avalry   - These are  close  order  cavalry.  They  are  best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enemy with low formations. They are best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ncers   - These represent lancer armed cavalry.  They inflic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ties  on their opponents that normal cavalry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vastating when used against troops with  very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ight     - These are infantry fighting in open order. They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of  all  terrain  except  open,  and ta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 less casualties in combat than normal infa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vulnerable to lancer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rtillery - These represent small batteries. They are very  wea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combat and hampered by most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Horse Artillery  -  These  are like artillery except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t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Generals  - These  along  with  Field  Marshals,  repres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s and their staff. They have no value in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and are very vulnerable to artil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unit, its details appear. These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rength - This represents the number of soldiers  presen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. For artillery units, it represents the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ormation - This represents the units current state of 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with 100% will fight at full  effect,  thos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BM - This is the units ComBat Modifier. It relates  to  the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 ability.  Units  with  100% are average, whil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100% will represent a better class of troop.  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Old 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Morale  -  Units  morale. Units with high morale will retreat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longer to rout and  fight  better  than  unit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morale. A units morale will never change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- TERR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represent the battlefield on which the battle takes  pla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greater in size than what is displayed in the main wind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crolled about by moving the cursor to the edges of the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terrains that can be found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lear - This represent open flat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ough - This represents broken ground, a middle ground between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Hills -  This  represent low hills. It provides combat bonu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oop types that are on them, and screens units 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artillery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Mountains - Like  hills,  but higher!  Reduces  the  combat 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roops on them, other than  infantry  and 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safer screening than h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Forest - Provides defensive bonuses for infantry and light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acking penalties for cavalry and lan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arsh -  Reduces  combat  ability of all troops apart from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llery can not deploy to fire from mar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owns - Increase defence of all troops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astles - Like towns but more substantial. All units take 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ttacking castles, and effect from artillery f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-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playing  the  game,  it is important to create a plan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g. This may be difficult on some scenario's for  the  first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uase  you  will not know where and when, if any, your reinfor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st important units are your commanders,  keep  these  safe 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enemy.  They are especially vunerable to enemy artiller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orm of screening for them should be used. When a player has 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ir commanders, they have effectivly lost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n combat with the enemy, the best formation to use is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possible, try to form a second line one square back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Now  units  that are becoming unformed in the front li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back and replaced by fresh second line units. These battle  we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now have time to r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alry  and  lancer  units can be devastating when used properl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against well formed  infantry  lines,  they  will  proberb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lsed,   especially   if   the  infantry  are  of  good qual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ensure success with cavalry is by first softening up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 with  artillery  barrages  or  attacking with your own infa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valry should then draw up close to the enemy before  the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is  issued and withdrawn soon as the enemy lines break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 cavalry or infantry to mop up the re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infantry can be useful to hold off a section of  the  enem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rmish  order  allows  them to stay out of harm, while their pursu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steadily unformed. As light take  and  recieve  less 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normal,  their  are  excellent at holding castles and  towns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poor offensive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lay NB, there are not set turn limits that will inte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 play.  Players should end the battle when they realise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s are no longer possible to complete or  the  enemy  for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 larger than theirs. The debriefing option can also help t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ctor, as well as terrain g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aking  this  game,  I  have  tried to allow blend play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- DESIGNE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king this program, I have tried to blend playability with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layability, I have had to sacrifice  individual  unit  form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quare, column etc.  and replace them with a percentag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missing  are  musket volleys at close range. Including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lowed the game down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le chosen will fit most battles that are designed to  be 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able  top,  but  are  too  large in units numbers or map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field is  represented  with  squares  instead  of  hexes,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squares are easier to program. The square scale will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 being played, but for most it should be about  100 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keep  this  value  approxiamtely the same between games, a lim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men per unit has been placed in the scenario design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s of close to 1,000,000 men per side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a computer opponent is due to fact that  one  is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ready. A few have been designed, but none can stand up to a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gamer without having to have drastic numeric advantages. If  I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 creating  an  opponent,  then  a  future  version of N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o implement it. Currently though, I am using NB as  the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or a world war II styl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 I  hope you enjoy the game. The scenario's provided we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ed compared to the time spent on NB and its scenario designer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give you a feel of the game system. Between this and ROBOTS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 favourite. I'm sure that if you've played both, you'll a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mith - 20th October 199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