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E C R O M A N C E R  C H E S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 By Necromancer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: This product is copyrighted and is not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: Permission is granted to copy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not for profit basis, provided that the documen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re not modified in any manner.  This product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itself or packaged with another product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of Necromancer Software Systems.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so be included with any distribut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receive the latest improvements to 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 please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romancer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Yarrow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 Henrietta, New York  14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 Guide To Necromancer C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romancer Chess can be run using only the floppy disk 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mproved startup time can be achieved by copying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hard disk.  The following files are necessary to run Necromanc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HESS.EXE --  The program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HESS.BK  --  The opening boo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HESS.DOC --  This file. (not necessary at run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are necessary to run the Necromancer Chess Tutori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TORIAL.EXE -- The tutorial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TORIAL.DAT -- The tutorial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 execution,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&gt;nc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&gt; prompt (where d is the drive that contains the Necromanc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program).  Necromancer Chess should work on any IBM PC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video display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opyright notice has been displayed,  Necromancer Ches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chessboard on the left hand side of the screen and a men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ight hand side. Items are selected from the menu by using the up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arrow keys on the cursor keypad and pressing &lt;enter&gt; w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selection has been highlighted. The menu currently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cromancer Chess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 OPENINGS (TOGGLE) - If this item is turned on, Necromanc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nnounce the opening line of play as soon as it is recogn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menu option will reverse the current setting.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up (and at the start of a new game) this option is turned 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A HINT - Selecting this option asks Necromancer for advic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romancer has had sufficient time to look a couple of moves ahead,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pond with what he feels is your best move at this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he will state that he has no hint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LAYERS NAME - This allows for identification of the play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rather than by "huma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MOVE - After making this selection, Necromancer will be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to enter your next move in algebraic notation (e.g.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2e4).  Use the backspace key to correct mistakes and hit &lt;enter&gt;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  To get back to the main menu type m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Move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ling - When legal, Castle by moving your king two squares tow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ok.  The Rook will move into place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Passant - The  computer understands the rule of En Passan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, which is rarely used, is sometimes mistaken for a bug.  The r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tated by the United States Chess Federation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En Passant:  This French phrase is used for a spec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wn capture. It means 'in passing,' and it occurs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player moves a pawn two squares forward to try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oid capture by the opponent's pawn. The capture is m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ctly as if the player had moved the pawn only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re forw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egal, capture your opponent's pawn "in passing" by mov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wn ahead and diagonally behin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otion - If your pawn reaches the opposite edge of the bo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cromancer will ask you to promote your pawn to a Queen, Rook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shop, or Knight.  Use the arrow keys to highlight your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demonstration of all special moves, run the Necromanc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OVE HISTORY -  Prints all the moves in the current gam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each player and the color they are playing appears at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ist, followed by the moves in algebraic notation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ame that has been "saved" can be "restored" and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CHESS - Exits the program and aborts the current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A SAVED GAME - A window will be presented which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 of any games you have saved in the current directory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to highlight the game you wish to restor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 Only the first 10 saved games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ation window.  If the desired game is not displayed,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ary menu and erase some unwante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CURRENT GAME - Necromancer Chess allows you to save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ong, descriptive titles.  Enter a title from the keybo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save the gam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LEVEL OF PLAY - This sets the level at which the compu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.  You will be prompted to select from two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Play - Each side must complete a certain number of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given number of minutes.  You will be prompted for bo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values.  Standard tournament rules are 40 moves in 120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Per Move - You will be prompted for the number of secon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romancer can take to determine its move.  Note that Necromanc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always take all of the time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 time per move of 60 seconds will play a pretty st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on a AT or PS/2 class mach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 NEW GAME - The current game is aborted and a new game is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st the current opponent.  If you have chosen to play blac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romancer will mov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SIDES WITH THE COMPUTER - You and Necromancer will exchange si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Necromancer to play the white pieces, select this item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BACK A MOVE - Undoes the last move by both sid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SECONDARY MENU - This option allows the following item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A SAVED GAME - A window will be presented which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 of any games you have saved in the current directory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to highlight the game you wish to eras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GN THE CURRENT GAME - This option allows you to resig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game instead of quitting or just starting a new gam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en save the game for future reference or print the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.  The word "Resign" will be printed at the move nu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sig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BOARD   - A series of windows will be presented which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t up the board to any starting position you desire. 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ach side must have 1 and only 1 King when you restart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SOUND - Selecting this menu option will revers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nd option.  The options are to have Necromancer make a s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he has made his move, or not to make a sound.  On start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nd at the start of a new game) this option is turn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SHOW THINKING PROCESS - Allows Necromancer to display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inking process" while it is making a move. This slows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a little bit, which is why it is an option. Selecting thi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ill reverse the current setting. On startup (and the st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game) this op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THINK AHEAD - Allows Necromancer to think ahead wh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ing about your next move.  This option defaults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NPUT METHOD - Allows the user to select his/her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move entry.  A window will be presented with the 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gebraic, Cursor Entry, or Mouse. Select Algebraic Entr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use the keyboard to enter your moves (ie e2e4).  Select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f you wish to use the cursor (arrow) keys to select your mo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ouse if you wish to use your Microsoft compatable mous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a mouse is detected, it will be the default inpu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PRINCIPAL VARIATION - Shows the intended line of play at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ecromancers last move.  Note that this function only work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ahea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cromancer Chess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cromancer Chess Tutorial offers a complete introduc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of chess in an animated format.  You may select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, or any sect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 execution,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&gt;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&gt; prompt (where d is the drive that contains the Necromanc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ss Tutorial progra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copyright notice has been displayed,  Necromancer Ch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will display the chessboard on the left hand side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enu on the right hand side. Items are selected from the men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up and down arrow keys on the cursor keypad and pressing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appropriate selection has been highligh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uture of Necromancer C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are some of the plans that I have for Necromancer Ches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ture.  If you register your copy of Necromancer Chess, (with a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donation) then I guarantee that you will receive at least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hess board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Graphics board for CGA, EGA, VGA and monographics adap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omputer think ahead during players time (to plan next mo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Opening library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Standard chess notation. (ie; P-K4 instead of E2E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Use of the cursor keys to enter mo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Improved endgame algorith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Telephone ch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) Panic / Boss Button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Offer a dra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) Analysis of saved g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volution of Necromancer C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ue test of any computer chess program is how well it play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asier to gauge a programs strength (or weakness) by playing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chess players or other chess programs.  I am currentl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testing Necromancer Chess against several commercial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oo early in the testing process to proclaim a winner, but I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 the results of my testing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ccess to other Computer Chess programs and have Necromanc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play against them I would enjoy hearing the details and res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if you save the games which Necromancer Chess loses and send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a print out of the game) to me, it will help me improve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Necromancer 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ceived several good suggestions from strong chess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possible improvements to the Necromancer Chess strateg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ny suggestions for improvements or features, I would be gl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sten to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for trying out Necromancer Chess and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Oatm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w ... to satisfy the lawyer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LAIMER OF ALL WARRANTIES AND LI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romancer Software Systems makes no warranties, either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with respect to this manual, or with respect to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is manual, its quality,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itness for any particular purpose.  This package is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 Is".  The entire risk as to its quality and performance i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cromancer Ches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Necromancer Chess fill out and mail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plus a donation ($15 US funds minimum)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romancer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Yarrow H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st Henrietta, New York  1458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        : 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Received    : ___ /___ /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      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re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                       State       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(optional) : (     ) ____ -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     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dditional sheets if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