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se memory: 3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XMS/EMS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S: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reen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use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D space: 25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un from diskettes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nd car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tection: 33 + Ma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