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NYET2 - Das Spiel f�r Anspruchsvol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TEST-Version 2.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 M.Kriegel &amp; H.K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zugsquelle und 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br�der-Woge-Str. 1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-3220 Alfeld(L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. 05181/2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NYET2 ist nach dem Shareware-Konzept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 Das Programm ist deshalb in der vorliegend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Pr�fversion frei kopierbar und darf ohne Verl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heberrecht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Ihnen so die M�glichkeit gegeben, das Programm zu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f Ihre Verwendungsm�glichkeit hin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hat viel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eine Geb�hr von 69 DM (bzw. 39 DM) k�nnen Sie sic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. Sie erhalten f�r diese Geb�hr folgende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ie neueste Programmversion (registrierte Version,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chr�nkungen die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iel mehr Spiel-Level (insgesamt 12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inen Update-Service f�r k�nfti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dates kosten nur DM 10.-, Sie erhalt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Benachrichtigung wenn neue Versionen ersch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ET2 TEST-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M.Kriegel &amp; H.K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G I S T R I E R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�der-Woge-Str. 1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3220 Alfeld (L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zutreffendes ankreuzen bzw aus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senden Sie m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emplar(e) von NYET II PLUS zum Preis von          DM 6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YET II PLUS wird geliefert auf 3,5" 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5,25" (360 KB) Disk in einer anspruchs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ellen Verpackung mit gedruckt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emplar(e) von NYET II zum Preis von               DM 3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dieser Version erhalten sie NUR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25" (360KB), allerdings ansonsten eine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�ndlich uneingeschr�nkte,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ersandkosten betragen                              DM  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be einen Scheck ueber den Betrag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zahle per Nachnahme Aufpreis                    DM  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be das Geld in bar beigefu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ette NYET II gern auf 3,5  Zoll  Aufpreis     DM  3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YET II PLUS wird (s.o.) IMMER auf 3,5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25" ausgeliefert, OHNE AUFPRE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 Anschrift: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bezeichnung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habe NYET II in der Pr�fversion erhalten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INE Softwar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: .......... Unterschrift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zur Bestellung auch die Datei ORDER.TX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egt in druckfertigem Format v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eitungsbericht �ber NY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T II wurde im PC-MAGAZIN PLUS Ausgabe 1/1990 auf Seite 5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Zitate aus de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nn man sich NYET II anschaut, fragt man sich, wieso Tetri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 wurde. Denn selbst die gegen Kopiergeb�hr erh�ltlich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ietet mehr Spielspa� und Abwechslung als das Original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jet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der Einfallsreichtum der beiden Programmierer ist so gro�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n der Vollversion jede Ebene eine neue Erfahrung biet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Vorhaben ist gr�ndlich gelungen, denn nicht umsons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dieses Beitrags seit einigen Wochen kaum noch ansprech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LUS-Urteil: 8 PUNK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PCpur Ausgabe 2/90 Seite 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Programm hei�t NYET2,... und macht einen Riesensp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die Programmierer haben sich noch ganz andere Gemeinheiten ein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lassen. So beginnt zum Beispiel urpl�tzlich der Fu�boden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Decke zu streben, oder die Steuerung des Spiels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f einmal genau spiegelverkeh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 durch Eingabe von NYET2D und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. Auf einigen Monochrom-Monitoren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Darstellung der Farben (einige Spielstein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, bzw. werden unterstrichen dargestellt),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 mit NYET2D /M und dr�cken die Eingabe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lten keinerlei Probleme mehr auftauc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Herculeskarten geben Sie zum Starten NYET2 /H 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NYET2 ist es m�glichst viele Spiellevel zu �b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m�glichst viele Punkte zu erreichen (einmalig, wa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Spielpri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oben erscheinenden Spielsteine (es gibt 7 verschied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ach rechts und links verschoben werden, sie k�nnen 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sie k�nnen fallen 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 das n�chste Level zu gelangen, mu� eine vorgegeben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 beseitigt werden. Eine Reihe verschwindet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mit Steinen gef�llt ist. Die oberhalb dies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Steine r�cken nach unten auf. Ist die vorgegeben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ihen geschafft wird der Bonus berechnet, daf�r gilt: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Reihen von oben her vorhanden sind, desto h�her ist d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, den letzten Stein so zu setzen, da� dana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eine (oder Hindernisse) mehr auf dem Spielfeld sind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S�TZLICHEN Bonus von 5000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M�glichkeit einen Zusatzbonus zu bekommen gibt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n Spielstein so in eine L�cke fallen l��t, da� dadurch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 auf einmal gef�llt werden. Dies gibt einen Bonus von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. Diese Boni werden in der Highscoretabelle unter TETRI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zweiten Tetri erh�lt man einen Nobby. Nobby ist der kl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rinsende Mann. Nobbies werden unter dem Kasten mit der 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ung angezeigt. Man kann maximal 3 Nobbies auf einmal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obbies kann man folgendes machen (wenn man welche h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      Aktion          Wert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   5000 Punkte      1    Aufbesserung des Punktek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-    5 Zeilen weg     1    Ist man dicht an d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elfeldrand gekomm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afft man sich so wieder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   Aktionen aus     1    alle Aktionen (Steine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ilen  scrollen etc.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s zum Levelend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   N�chstes Level   2    Notausgang ins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ert versteht man die Anzahl der Nobbies die f�r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zogen werden (bzw. die Nobbies die man haben mu� um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durch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r f�nften Runde kommt man in eine BONUS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ieser Bonusrunde ist es, die ankommenden Steine s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, da� am Ende alle Spielsteine 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auch klappt, ist die Reihenfolge, in der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, fest vorgegeben, d.h. es gibt IMMER eine M�glichk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so zu legen, da� keiner �brig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, die Steine verschwinden zu lassen, gibt es einen Bon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ue kann unter F4 (Steuerung �ndern) die Steuerung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 Nach Anwahl von F4 sind nacheinander die Tas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er Spielsteine nach links, zum Rotieren, zum Bewe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und zum Fallenlassen zu bet�tigen. Dies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UERHAFT erhalten bis Steuerung �ndern erneu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auer: Beim Spielstart mit F1 oder F2 werden ALL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diese beinhalten das Startlevel, die Steuerung,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aus und Sound (Ger�usche) an/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en sollten NICHT zur Steuerung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5 bis F8 und ESC - da sie w�hrend des Spiels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SHIFT, CTRL (STRG), ALT, ALT GR, CAPS LOCK, NUM LOCK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ROLLEN), DRUCK (PRTSCREEN), da diese nicht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s funktioniert ESC als "Boss-Key", falls ma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spielt und pl�tzlich �berrascht wird. Man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SIMULIERTES DBASE-Verzeichnis. Ma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nat�rlich auch als eine Art eingeschr�nkte DOS-Shell a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mal eben etwas zwischendurch erledigen m�chte. Mittel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 man ins Spiel zur�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weiterhin die M�glichkeit, in einem anderen Level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u starten. Dies ist aber nur m�glich, wenn Ihnen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ntsprechende Level bekannt ist. Dies Passwort wird jewe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Levels unten angezeigt, allerdings nur dan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INS begonnen haben, da man sich ja sonst einfach von Lev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"durchmogeln"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einem anderen Level zu starten, w�hlen Sie dieses einfa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 mittels F5 bzw. SHIFT-F5 an. F5 erh�ht das Level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senkt es um 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sswort eines Levels kann auch in allen davor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gonnen werden, ist also z.B. das Passwort f�r Lev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kannt, kann man mit diesem auch in den Levels 2-18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Passworteingabe wird zwischen Gro�- und Klein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rliegenden TEST-Version lauten die Passw�rter f�r di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EVEL2 LEVEL3 ... LEVEL19 LEV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Zwei-Spieler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zwei Spieler gegeneinander (miteinander)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eln sind genauso, wie zuvor beschrieben,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unktzahl, Anzahl der zu eliminierenden Reihen usw. f�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werden rechts vom Spielfel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jedem Level wird zwischen Spieler eins und zwei gewech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nahme: Nach jedem f�nften Level gelangt man, wie oben erw�h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ONUSRUNDE. Diese Bonusrunde wird jeweils direkt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evel gespielt, d.h, wenn z.B. Spieler zwei die f�nft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tanden hat, ist NICHT sofort Spieler eins an der Reih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zwei spielt erst einmal sein Bonus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aktive Spieler wird durch heller dargestell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se Version all Ihren Freunden und Beka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Sie an dem Spiel Gefallen finden und sich bal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bei uns mel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K�hle &amp; Michael Kri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n der vorliegenden Test-Version funktioniert das Eintrag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-Liste nicht immer, dieser Fehler kommt jedoch in d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ten Version GARANTIERT nicht vor. Ich bitte um Nachsicht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kleine Einschr�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e Anleitung durch Eingabe des Befehls START erreich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�cken Sie jetzt bitte die Taste ESC um das Spiel zu start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