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rtificate Creator employs a sophisticated d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ull support to both keyboard and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far superior to thos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d by the "Anti-Keyboard" crowd, and tru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 of both worlds.  When used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provide a powerful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nsists of three parts: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screen, the Toolbox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filling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 and mouse users will both find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pretty much as expected.  A pull-down menu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 with the first letter in the menu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menu name with the mouse.  Onc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, the arrow keys can be used to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 to confirm it.  Press ESC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out taking action.  With the mouse, a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ounce bar to move to the mouse,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unce bar will confirm.  There is no ne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down continuously, and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 your arthritis by quickly "double clic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utside the menu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Emulation and the Work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 you draw things without a mouse?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ouse!  When a menu is open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.  When the mouse cursor is in the Tool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a keyboard.  But when n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keyboard is a mouse!  The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and the space bar toggle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nd off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move the mouse cursor in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rom one side, then use the Up/Down arrow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Move the cursor out to one side.  If us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a tool to select it.  Click agai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 Pointer tool) to specif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can contain Action Buttons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 will immediately do someth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m and contain keyboard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used to choose one ou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just like the buttons on an old ca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/SHIFT-TAB to select an option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/execute or click/double click an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Using Certifica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operate the control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lp i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cross the top of the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  File, Edit, Style, and Help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is a pull-down menu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ptions inside these pull-down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, they will have a sla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and appear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File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Delete the current certificate from mem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) and clear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Load a certificat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a certificate file to disk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Save a certificate file to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ilename.  Each certificate is sav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with a .CCR extension and one with a .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Print current certificat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- Specif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 - Save printer selection an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/thickness settings to disk. 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aded when Certificate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Certificate Creator and return from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Edit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- Erase a selected object.  If no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rontmost object on the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Usually, the frontmost object is the la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- Unerases the most recently era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ork together.  The last objec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erased o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Moves the selected objec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selected objec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Pastes the contents of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t the current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work together.  Cu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workspace storing it in the clipboa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lace in memory).  It can be pas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 Copy leaves the object on the worksp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s it in the clipboard.  It, too,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to the Front - Pull the selected object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is means it will be drawn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front of other object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o the Back - Push the selected object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pace.  This means it will be drawn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hind other object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Style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 Open a pop-up menu to specify text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s.  Each selection leads to a dialog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e of four fonts and one of fou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Open a pop-up menu to specify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style.  Each selection leads to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pecify one of four thicknesses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Open a dialog box to specif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orner styles.  Current line thickness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when draw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- Open a dialog box to specify one of 5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 A pick-li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 - Open a dialog box to specify one of 8 se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ircles and ovals.  A pick-li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Help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YOU ARE HERE!  Displays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ertifica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Displays credits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on the left side of the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rawing tools:  Pointer, Text, Paralle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Line, Rectangle, Border, and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 Allows an object on the work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Once selected it can be mov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cut, copied, and pasted.  The point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e style of an existing border or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 Allows text to be inserted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text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 - Allows vertical and horizont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 the workspace us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Line - Allows freehand lines to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using the current line thickness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Allows rectangles to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using the current rectangle style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line thickness.  Line sty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id, never d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- Allows borders to be drawn o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bor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 - Allows seals to be drawn on the work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/Moving/Resizing 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To select an object:  Click on the ed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workspace.  Adjustment fram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ize boxes at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object:  Click again (but not on a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and hold to get the open hand cursor. 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its new position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an object:  For lines, rectangles and s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resize box to get the pointed hand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 make the object larger or smaller,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ders:  Click on an outside resize box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hand cursor and drag to change the bord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; click on an inside resize box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hand cursor and drag to chang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,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AB/SHIFT-TAB to select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Use mouse emulation keys for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(press space in place of clicking/relea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ing an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n existing border or seal o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tyle, choose the Pointer too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be replaced, then go to the border or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choose a new border or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ng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Text tool, mov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 where text will star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text or edit exist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 is automatically in overstrike m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o insert one space at the cursor position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the cursor position.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o the left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mouse will become a pointed hand) and hol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rectangle, border, or seal, then drag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of desired size.  Once again,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press space in place of Click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Keyboar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for menu opera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access various features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  These assignments are list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nu item they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New          -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Open         -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        -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int        -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Quit        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Erase        -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Unerase      -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ut    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opy         -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Paste       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ructions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