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== Quick Sta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has two modes; Teaching and Quiz-tak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r end a quiz from the Quiz menu.  Teach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mode) allows you to explore the contin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ce.  Click in a country to selec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for information on that count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just use TAB/SHIFT-TAB to select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for information.  When taking a qui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find countries, you will select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again or press ENTER to confirm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== Mouse Emulati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you can use mou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the mouse cursor, and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the left mouse button.  You can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-TAB as described above and operat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standard menu.  Just press TAB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, then press ENTER to get information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 a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menu without a mouse, just 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ong with the first letter of a menu nam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arrow keys to move around;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elected item, ESCAPE to close the menu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at the moment will appear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== Main Menu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main menu option to pull down its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option to select it and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Clicking outside an open menu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long with the first letter of a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a menu.  Use Left/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ull-down menus.  Use Up/Down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unce bar to highlight an option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ENTER to execute the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SC to cancel and close the menu.  Som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an equivalent hot-key assignment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llowing the item)--see Keyboar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== The Menu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: Locate the country or reg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ick list to choose the name of a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tutor will highligh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 Type: Presents a pick list with the following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ountry (default): You m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named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TAB/SHIFT-TAB, E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ountry with this capital: You m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with the capital named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ountry: You must match the cou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on the screen with the corre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apital: Same as ID country wit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currency: Same as ID country wit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Quiz: Start the quiz selected unde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Quiz: Quit quiz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core: Display the scores of all quizz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Displays thes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eotutor.  Press F1 at any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 Displays credits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== Learning About the Different Countri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the mouse in any of the countries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 icon) to get information about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board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se TAB/SHIFT-TAB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ntries and ENT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== Taking a Quiz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gives two kinds of quizzes; those tha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untry and those that ask you to pick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ountry, its capital or its monet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the first kind of quiz, just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using the mouse or TAB/SHIFT-TAB as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ode, then click again (or press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t as your answer.  Geotutor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ight and blink the correct count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blinking and go on to the next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r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king the second kind of quiz, Geo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country, ask you a question,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ck list from which to choose an answer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the same way you pick countries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SHIFT-TAB and ENTER or click twice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oo many answers to fit on on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re to go to the next screen, or us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to move between screens. 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nswer to quickly ski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== Scori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tutor keeps a running score for each te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cores, you will see a chart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have started each test, how many answ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ight and wrong, and the percentage corr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Each time you view your scores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nd them to a printer or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== Keyboard Hot Key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long with the first letter of a main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hot-keys to quickly bypass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t-keys are inactive when a menu i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X      Quit Geo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L      Locate Region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Q      Choose Quiz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T      Tak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A      Abor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S      Show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lso quits the program and F1 will op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