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PC 8 BALL POOL version 1.0     by Stephen Haigh   DEC 199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BALL.DOC   -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BALL.COM   -  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a computer simulation of the popular ba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 ball po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operate on any IBM PC compatible comput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GA, EGA or VGA graphics adapters. MDA or Hercules adapter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compatible with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BM AT is suggested as a minimum configuration otherwis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s will become slightly jerky at high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control is supported if a MicroSoft compatible Seri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 are minimal, only enough to load the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un. (64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DOS 2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S OF 8 BALL POO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ball pool is a ball game usually played on a table 6' by 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e table are placed 6 pockets (ho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table are arranged a number of balls these 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hite ball ( or cue ball ). This is the (source)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he player always aims at the coloured (object)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ven Red 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ven Yellow 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Black ball ( or 8 bal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is normally played by two people ( or one and the compu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take turns in trying to 'pot' their chosen coloured ball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must pot all seven colours followed by the black b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quence in order to w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black ball is potted by any player before he has pot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chosen colours then he 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1 always star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s then take turns in trying to pot a ball,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red or yellow until the player colou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d by a coloured ball being potted leg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layer should accidentally pot the white ball and a col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l in the same shot while player colours were not decid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tted colour is effectively ignored and his opponent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ttempt either colour and has TWO shots a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fter a foul sho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ball of each colour is amazingly potted in the same sho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colours were still not decided, then the lucky play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either colour as his own, leaving the alternative colou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colour has been potted legally then that player mus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ame colour and the other player must use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player pots a colour legally then he obtains another sh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play alternates a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A FOUL SH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ot is deemed to be a foul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hite ball is p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hite ball does not hit any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hite ball does not hit, in its first colli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colour selected for that player. ( or the bla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seven colours have been potte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FOUL SH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foul shot by any player the following rul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opponent gains TWO shots.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he shoots and does not pot a colour then he may tr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he shoots and does pot a legal colour with the first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he continues with the extra shot still i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ffectively means his opponent continues to play until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ts have failed to pot anything, or he plays a foul sh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point play changes hands and follows this foul shot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supports three main graphics modes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GA mode. 4 colour , 320 x 200 pixel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EGA mode. 16 colour , 320 x 200 pixel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VGA mode. 16 colour , 320 x 200 pixel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graphics depict a real time, over head view of the po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supports three main play modes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Practi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 player, practice your potting power. Anything g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1 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player against the computer. The computer will let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because its so conf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2 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players alternately take shots while the computer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ore and stops any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iming of the white ball is acheived by the positioning of a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where in the pool table area. This is the point towards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te ball ( centre point to be accurate ) will tra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sitioning of the cursor can be via the cursor up, down,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 keys OR by mouse control if a suitable MicroSoft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ial mouse driver is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cursor position is set pressing the SPACE BAR, or any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, will accept these coordinates and then allow the play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the white ball initial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te ball initial speed is selected by the use of a speed ba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r is shown on the right of the table. The speed bar constantly cy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low strength to high strength and vice versa. The desired str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selected by pressing the SPACE BAR, or any mouse button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selection of the white ball speed, the simulation commences.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AND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-  Selects 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-  Toggles sound (and samples !)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 -  Stops the current game and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-  Quit to DOS immediately.  (Boss key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like this game, and wish to keep it, please register the fac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ing �15.00 + VAT + �1.00 Post &amp; Package to the address show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ull Assembler source code listing can also be obtain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 below for the resonable fee of �25.00 + VAT (please specify 5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3� dis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interested in sampling and would like to send �10 + V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receive 'how its done' details PLUS a circuit diagra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rly simple sampling circuit used (connects to the parallel p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US a disk (specify 5� or 3�) containing general record and 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ies (upto 2 minutes of sampled sound on a 640K machin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ppor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sion Softwa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Valley Court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ydon, Nr Roy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tford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8 0H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