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PC-Backgammon Pro V1.7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hareware-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s Backgammon-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, XT, AT und K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cules-, EGA- oder VGA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us oder Tast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-DOS ab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Schel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�ber das Programm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halt der Programmdiskette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betriebnahme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Kommandozeilen-Parameter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Shareware-Version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Literatur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Historie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Zukunftsaussichten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dienungsanleitung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Die Bedienung �ber Tastatur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Das Hauptmen�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Untermen�s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Fenster-Buttons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Fenster mit Options-Feldern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Nach dem Programmaufruf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Wie Sie mit dem Spielen beginnen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Die Eingabe von Z�ge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Zugeingabe mit der Maus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Zugeingabe �ber Tastatur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Nach Spielende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Remote-Backgammon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Wichtige Optione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Spielbrett drehen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W�rfel von Hand eingeben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Computer vs. Computer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Spielernamen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Funktion der rechten Maustaste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Punktestand bei Programmende speichern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Die manuelle Eingabe von W�rfel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Verzeichnis der Setup- und der Punktestand-Datei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Verwendung von eigenen Zufallsgeneratoren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�-Referenz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tro-Men�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Spiel starten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Spiel laden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Spiel aufstellen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Setup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Punktestand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Lernprogramm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nfo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Bestellschein drucken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Ende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Hauptmen�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Info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Hilfe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Analyse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Tip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Neu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Undo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x 2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Spiel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Setup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Ende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Spiel-Men�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Spiel laden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Spiel speichern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Spiel aufstellen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Spiel beenden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Zur�ck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Spiel-Men� II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Spiel starten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Parameter �ndern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Stellung bearbeiten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Spiel speichern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Setup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Punktestand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Spiel verwerfen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utoplay-Men�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Spiel fortsetzen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Spiel aufstellen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Spiel laden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Spiel speichern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5 Analyse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6 Setup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7 Spiel abbrechen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Analyse-Men�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Pip-Count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Wahrscheinlichkeiten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Durchspielen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Statistik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5 Zur�ck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up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llgemeine Optionen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geln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arben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Paletteneintr�ge �ndern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�ber das 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ist ein spielstarkes Backgammon-Programm, das s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fortabel und einfach zu handhaben ist. Es beherrscht vollst�n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ternational festgeschriebenen Regeln; zudem k�nnen die bei T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eren �blicherweise angewandten Verdopplungsregeln ein- und au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bietet Ihnen folgende 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e selbsterkl�rende, men�gesteuerte Bedieneroberfl�che ma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Umgang mit dem Programm kinderl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Programm ist bez�glich der vorhandenen Konfiguration se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el: Es unterst�tzt Hercules-, EGA- und VGA-Grafikka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jeweils h�chsten Standardaufl�sung; sollte an Ihrem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Maus angeschlossen sein, wird diese automatisch verwand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nfalls l��t sich das Programm auch bequem �ber Tastat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e k�nnen zwischen einer 2- oder einer 3-dimensionalen D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ung des Brettes 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Programm unterst�tzt Sie bei Ihrem Spiel. So zeigt es Ih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jeweils m�glichen Z�ge an oder gibt Ihnen einen T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u�ergew�hnlich f�r ein Backgammon-Programm: Sie d�rfen mehr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zelz�ge, die Sie mit einem Stein ausf�hren wollen, zu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 zusammenfassen (dies schont besonders bei P�schen Ihre 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). Sofern unumg�nglich, werden dabei gegnerische Steine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isch im Vor�bergehen ge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e W�rfelaugen k�nnen manuell eingegeben oder vom Computer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lt werden. Der Modus l��t sich f�r beide Spieler separ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F�r ganz Mi�trauische besteht die M�glichkeit, einen eige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fallsgenerator zum Ausspielen der W�rfel zu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e k�nnen mit Hilfe des Programms Spielstellungen analysie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sweise k�nnen Sie sich Wahrscheinlichkeiten f�r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mte Ereignisse ausrechn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pielstellungen lassen sich laden, speichern und auf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Programm erm�glicht es Ihnen, eine bereits vorentschied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e vorzeitig zu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piele, die durch Ablehnung einer Verdopplung beendet wur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au�erhalb der Wertun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s besteht die M�glichkeit, mit einem Akustikkoppler �ber Te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zu spielen (vorausgesetzt ihr Gegner am anderen Ende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itung besitzt ebenfalls das Programm ab der Version 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enn Sie das Spiel noch nicht beherrschen, bringt Ihnen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hr gutes' und 'sehr anschauliches' (Zitat COMPUTER PERS�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H, Ausgabe 9/91) Lernprogramm in kurzer Zeit die offizi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ln b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e k�nnen veranlassen, da� der Punktestand beider Spieler 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nde gespeichert und beim n�chsten Aufruf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eder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�ber eine Vielzahl von Optionen l��t sich das Programm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uell konfigurieren. Die Einstellungen k�nnen in einer 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peichert werden, so da� sie beim n�chsten Aufruf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tiv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halt der Programm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Dateien geh�ren zu PC-Backgammon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PRO.EXE         Das eigentliche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PRO.DOC         Die Dokumentation (diese Date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1.C           Beispielprogramm in C f�r externen Zufall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1.EXE         RAND1.C als EXE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2.PAS         Beispielprogramm in Pascal f�r externen Z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lls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2.EXE         RAND2.PAS als EXE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_V17.DOC       In dieser Datei sind kurz die Neueru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 Version 1.7 gegen�ber der Vorg�nger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on 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Inbetrieb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Backgammon Pro ben�tigt eine Hercules-, EGA- oder VGA-Grafikkar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. 350 KB freien Speicher und als Betriebssystem MS-DOS ab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Die Programmsteuerung erfolgt entweder �ber Maus oder Tastat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eine Festplatte besitzen, k�nnen Sie die Dateien von der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tte einfach in ein Verzeichnis kopieren. Es ist ratsam, da� Sie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f�r ein eigenes Verzeichnis einrichten. Unter der Annahme, da� v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ptverzeichnis der Festplatte bereits ein Verzeichnis 'SPIELE' au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ht, k�nnte eine Installation von Laufwerk A: mit folgender Befehl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z vollzog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C:\SPIELE\BG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C:\SPIELE\BGPRO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das Programm zu starten, sollten Sie zun�chst in das 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chseln, in dem es abgelegt ist. Anschlie�end k�nnen Sie es dur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abe von 'BGPRO'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Kommandozeilen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Kommandozeilen-Parameter k�nnen Sie beim Aufruf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ben (Gro�- und Kleinschreibung sind dabei nicht von Bela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D               Schaltet die 2D-Darstellung des Spielbr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D               Schaltet die 3D-Darstellung des Spielbr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W               Die W�rfel werden vom Computer ermitt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        Der Computer spielt in einer Art Demo-Mod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gen sich selb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M               Verhindert die bei Wartezeiten ben�tz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duhr-Darstellung des Maus-Cur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GA              Legt fest, da� der EGA-Grafikmodus 640x3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wandt werden soll. Dies Parameter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r bei VGA-Karten eine Wirk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          Erzwingt die Tastatur-Steuerung des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mms. Diese ist normalerweise nur d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ktiv, wenn keine Maus am Rechner a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hloss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               Die W�rfel werden von Hand ein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S               Teilt dem Programm mit, da�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geschlossenen Monitor um einen Plas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ldschirm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xxx             'xxx' steht hier f�r einen vollst�ndi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namen (d.h. inklusive '.EXE'-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.COM'-Extension) mit optionaler Verzei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sspezifikation. Der Parameter legt f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� das angegebene Programm als exte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ufallsgenerator verwandt werden s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eispiel: /RC:\PROGS\RAND.EXE). Sie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ierzu auch Abschnitt 2.10, Seite 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xx             'xxx' steht hier f�r den Namen eines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ichnisses, aus dem die Setup-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BGPRO.SET' geladen werden soll (Beispi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SC:\GAMES). Siehe hierzu auch Abschn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9, Seite 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GA              Legt fest, da� der VGA-Grafikmodus 64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wandt werden soll. Dies Parameter 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r bei VGA-Karten eine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               Die in der Setup-Datei gespeicherte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ionen werden ignor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oder /?         Zeigt eine Kurzhilfe zu den zul�ssigen K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dozeilen-Parametern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und beendet das Programm wi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Kommandozeilen-Parameter angegebene Optionen haben bei etwaig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chneidungen gegen�ber den in der Setup-Datei gespeichert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ungen stets Vorr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Shareware-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Dokumentationen zu den vorangegangen Versionen wurde etwas v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 angek�ndigt, da� es st�ndig wiederkehrende Registrierermahn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 und Warteschleifen auch in zuk�nftigen Shareware-Versionen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 nicht geben werde. Aufgrund meiner inzwischen gemachten 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rungen und Anraten einiger Shareware-H�ndlern habe ich mich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flicher �berlegung dazu entschlossen, doch von diesen Mitteln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uch zu machen (allerdings a��erst sparsa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gesamt bestehen gegen�ber der Vollversion folgende Unterschie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nach dem 3. Spiel innerhalb eines Programmlaufs wird vor je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en Spiel eine 15 Sekunden dauernde Registriererinn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e Vergabe von Spielernam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Analyse-Men� kann innerhalb eines Programmlaufs nur vie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Einschr�nkungen liegen meiner Meinung nach im angemessenen Ra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 und st�ren den Spielflu� nic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m�chte Sie ausdr�cklich darauf hinweisen, da� Sie die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des Programms ausschlie�lich zum Testen verwenden d�rfen. W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as Programm anderweitig nutzen wollen, m�ssen Sie zum Preis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,- DM die Vollversion erwerben. Sie k�nnen hierzu einen vorgefer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 Bestellschein verwenden, den Sie sich �ber den Men�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estellschein drucken' im Intro-Men� ausdrucken lassen k�nnen. Nat�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h k�nnen Sie die Bestellung auch �ber einen kurzen, formlosen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nehm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 Bestellung richten Sie bitte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Schel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 Europakanal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20 Erla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zahlung erfolgt wahlweise �ber V-Scheck oder �ber Nachnahme (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,-DM). Nach Eingang der Bestellung erhalten Sie umgehend die neue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lversion inklusive schriftlicher Dokumentation. Der Lieferung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Registrierschein beigelegt, den Sie ausgef�llt an mich zur�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cken sollten. Als registrierter Anwender haben Sie das Anrecht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�chste zuk�nftige Vollversionen, die Sie automatisch und kos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i zugesandt bekommen. Alle weiteren Updates k�nnen dann zu ein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ssigten Preis, der zur Zeit bei 18,- DM liegt, bezog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Weitergabe der Shareware-Version ist erlaubt, allerdings nur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ei Beding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mit Ausnahme einer angemessenen Aufwandsentsch�digung d�r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Geb�hren verlan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�mtliche in Abschnitt 1.2 genannten Dateien m�ssen komp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im Originalzustand weitergegeben werden. Insbesonder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kumentationsdatei (BGPRO.DOC) darf auf keinen Fall mit 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tzlichen Texten versehen oder sonstwi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Kritik oder Verbesserungsvorschl�ge (und auch Lob) anzumel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k�nnen Sie diese ebenfalls an obige Adresse schicken. Jed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nz ist mi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Liter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 Liste erhebt keinen Anspruch auf Vollst�ndigkeit, sond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nur den Bestand der sich in meinem Besitz befindenden B�ch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Thema wi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im Holland: Backgamm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helm Heine Verlag; 7,80 DM; ISBN 3-453-4149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lfred Schwarz: Backgamm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 Taschenbuch Verlag; 9,80 DM; ISBN 3-612-201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no Heyken u. Martin B. Fischer: Das Backgammon Handbu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EN Verlag; 39,00 DM; ISBN 3-8068-44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ill Robertie: Advanced Backgamm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ammon-Verlag; 98,00 DM; ISBN 3-927134-0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pers�nliche Einsch�tzungen nehme ich mir he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1. u.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wei grundsolide und empfehlenswerte Einf�hrungen in Backg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, die sich gut f�r Anf�nger und Spieler des unteren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sehr gut gemachtes Werk mit kurzer Einf�hrung. Auch f�r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geschrittenen Spieler geeig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handelt es sich um eine gute �bersetzung aus dem Engl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n. Das Buch selbst ist schlecht gedruckt und hat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, das nicht einmal amateurhaft zu nennen ist. Au�er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t sich mein Exemplar langsam in eine Loseblattsammlung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andeln. Aber vom Inhalt her ist dieses Buch eine Fundgru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ihresgleichen sucht, so da� der Preis trotz des a��er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echten Eindrucks gerechtfertigt ist. Ein absolutes Mu� 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geschrittene und professionelle Spi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Hist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Version 1.0 (Nov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Version 1.1 (Feb. 1991): Beseitigung von Programmfehler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ben Spielschnitzern; Einf�hrung einer Vorschau-Funktion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en von Dateien (ein h�bsches Schmankerl, nicht wahr?);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ung des Spiel-Men�s durch den Punkt 'Spiel beenden',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bereits entschiedene Spiele vorzeitig beendet werden k�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Version 1.5 (Mai 1991): Einf�hrung des Remote-Backgammon-Mo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opplung �ber serielle Schnittstelle); neue Analyse-Funk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esserung der Spielst�rke; 3D-Window-Buttons und 3D-Men�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e Optionen: Vergabe von Spielernamen (nicht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Version), Anzeige von bereits gezogenen W�rfel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-blinkende Zuganzeige; die M�glichkeit, externe Zufalls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atoren zu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Version 1.7 (September 1991): neuer Programmname PC-Backga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; Unterst�tzung der Hercules-Grafikkarte und des VGA-Mod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x480; Bedienung des Programms auch �ber Tastatur; 3D-D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ung des Spielbrettes; neue W�rfelstatistik-Funktion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e-Men�; die M�glichkeit, Spiele, die wegen Verdopplung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hnung vorzeitig beendet wurden, au�erhalb der Wertung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zu spielen; Remote-Backgammon auch �ber Hayes-Mod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eine Verbesserungen der Benutzeroberfl�che; einige neu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en (Wahl der Grafikaufl�sung bei VGA-Karten, Spielstein-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, Richtung der Zungennumerierung, Ausblendung des Zugz�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s am rechten Brettrand, �nderung der Farbpalette bei 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VGA-Karten); Einf�hrung von Kommandozeilen-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Zukunftsaussi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Erweiterungen sind f�r zuk�nftige Versionen von PC-Backga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gepl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 Schwerpunkt: Verbesserung der Spielst�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e Verbesserung der noch recht rudiment�ren 3D-Dar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Spielbr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verschiedene Einstellm�glichkeiten bez�glich der Spielwe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sikobereitschaft, Rechenz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Behebung der noch vorhandenen Einschr�nkungen beim Remote-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f�hrung eines weiteren Modus, in dem �ber zwei Netzwerk-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ls gegeneinander gespielt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usbau der Analyse-Funktion (Stellungsbewertung, Gewinnchanc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In ferner Zukunft: eine spezielle Super-VGA-Version in hochau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ender Grafik mit 256 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ll diejenigen, die aufgrund fr�herer Ank�ndigungen auf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Version warten, mu� ich entt�uschen: Dieses Projekt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mindest vorl�ufig gestr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dienungsa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Die Bedienung �b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1.7 l��t sich das Programm, sofern keine Maus am PC 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lossen ist, auch �ber Tastatur bedienen. Bei der Konzeption wur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nders darauf Wert gelegt, da� die Bedienung auch �ber Tastat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ll zu erlernen und einfach zu handhaben ist. Ein st�ndig am un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Bildschirmrand eingeblendetes Fenster mit kurzen, kontext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ngigen Bedienungshinweisen sorgt daf�r, da� Sie nicht im Handb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�ttern oder herumprobieren m�ssen. Es sei Ihnen aber ans Herz 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, sich die folgenden vier Abschnitte genau durchzu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Das Haupt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rechten Bildschirmrand finden Sie die Hauptmen�-Leiste von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ammon Pro. Von hieraus k�nnen Sie s�mtliche Funktionen w�hr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Spielvorganges aufrufen. Es gibt zwei Methoden, um eine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�punkte anzuw�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Nach Dr�cken von &lt;Tab&gt; k�nnen Sie �ber die Tasten &lt;Cursor Up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Down&gt; und anschlie�endem &lt;Return&gt; den gew�nschten Men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t selektieren. Das erneute Dr�cken von &lt;Tab&gt; verl��t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ptmen� wieder, ohne einen Men�punkt auszu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lternativ zu der ersten Vorgehensweise k�nnen Sie wesent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neller einen Men�punkt auch durch Dr�cken der ihm zugewie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 Kurzschlu�taste anw�hlen. Diese Taste wird durch das in j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Men�punkt-Text unterstrichene Zeichen angedeut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sweise wird innerhalb des Hauptmen�-Punktes 'Info'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 Buchstabe unterstrichen dargestellt. Dies zeigt an, da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en Men�punkt �ber die Taste 'I'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2 Untermen�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Funktionen blenden in der Bildschirmmitte ein Untermen� e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m Sie eine weitere Auswahl zu treffen haben. Wie auc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uptmen� k�nnen Sie einen Men�punkt wahlweise �ber die Ta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ursor Up&gt; und &lt;Cursor Down&gt; und anschlie�endem &lt;Return&gt;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r�cken der ihm zugewiesenen Kurzschlu�taste anw�hlen.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schlu�taste wird wiederum durch die Unterstreichung eines Z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ns innerhalb des Men�textes angedeu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3 Fenster-But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 den meisten Fenstern dargestellten Buttons werden �hn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Men�punkte selekt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e k�nnen den gew�nschten Button durch die Tasten &lt;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&gt;, &lt;Cursor Right&gt; und anschlie�endem &lt;Return&gt;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: Bei Fenstern, die selbst Felder zur Auswahl anbie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ispielsweise das Setup oder die Funkion 'Punktestand' im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-Men�), m�ssen Sie zuvor die &lt;Tab&gt;-Taste 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chneller und bequemer k�nnen Sie die Button-Auswahl auch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aches Bet�tigen der zum Button geh�renden Kurzschlu�t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ese wird durch eine Unterstreichung innerhalb des Butt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es angedeutet) vornehmen. Beispielsweise kann der in vie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nstern angezeigte 'Ok'-Button durch Dr�cken der Taste 'O'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k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4 Fenster mit Options-Fel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en wie 'Spiel beenden' im Spiel-Men�, 'Punktestand' im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-Men� oder das Setup verwenden Fenster, die zur Einstell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Felder zur Auswahl anbieten. Dabei wird ein als Umrand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aktuellen Options-Feldes dargestellter Cursor verwandt, den S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ie Tasten &lt;Cursor Up&gt;, &lt;Cursor Down&gt;, &lt;Cursor Left&gt;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ursor Right&gt; positionieren k�nnen. Durch einen Druck auf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ertaste&gt; aktivieren Sie das jeweils durch den Cursor marki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-F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 beachten Sie in bezug auf die spezielle Button-Auswahl in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b dieser Fenster auch den vorangegangenen Abschn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Nach dem Programm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Start des Programms erscheint zun�chst das Info-Fenster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das Intro-Men�. Hier haben Sie die M�glichke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 neues Spiel zu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 zuvor gespeichertes Spiel von Diskette oder Festplatte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ch eine Spielkonstellation von Hand aufzu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Lernprogramm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ch einen Bestellschein ausdrucken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�ber das Setup Einstellungen (z.B. Sonderregeln, Farben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Wie Sie mit dem Spielen begi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eine neue Partie zu beginnen, w�hlen Sie im Intro-Men� den Pun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piel starten' an. Anschlie�end wird der Spieler ausgew�rfelt,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erst ziehen darf. Danach beginnt das eigentliche Spiel, wobei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te Zug mit den zuvor ermittelten W�rfeln ausgef�hrt werden mu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hrend des Spielvorganges k�nnen Sie auf die Funktionen des Haup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�s am rechten Bildschirmrand zur�ckgreifen. Sie gelangen von d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ins Setup sowie ins Analyse- und Spiel-Men�, k�nnen Ihren letz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g r�ckg�ngig machen, sich einen Tip geben lassen oder das Spiel a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Die Eingabe von Z�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wesentlicher Punkt, der die Benutzerfreundlichkeit von PC-Backg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Pro ausmacht, ist die komfortable Eingabe der Spielz�ge. Ein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Z�ge, die nicht den Regeln entsprechen, werden nicht akz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Programm merkt eigenst�ndig, wenn Sie nicht mehr zie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. Sollte es eine alternative Zugfolge geben, mit der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mtliche W�rfelaugen ausf�hren k�nnen, werden Sie darauf au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ksam 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er aktuelle Zug l��t sich jederzeit �ber die Hauptmen�-Fun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'Undo' 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s wird angezeigt, welche W�rfel Sie bereits ausgef�h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ie k�nnen mehrere Einzelz�ge, die Sie mit einem Stein vorne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 wollen, zu einem Zug zusammenfassen. Sofern unvermeid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dabei gegnerische Steine automatisch im Vor�bergehen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Steht der Maus- bzw. Tastatur-Cursor auf einer g�ltigen 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gszunge, werden Ihnen die jeweils m�glichen Z�ge angezei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Zungenz�hlen per Zeigefinger ist also unn�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olgenden zwei Abschnitte beschreiben, wie Sie Z�ge mit der M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�ber Tastatur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Zugeingabe mit der M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 jedem Ausw�rfeln m�ssen Sie mit der Maus zun�chst das 'Ok'-F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Mitte des Brettes anklicken (dies ist keine Schikane, 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n soll Ihnen die M�glichkeit geben, die Spielwertung zu verd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ln). Um einen Stein zu bewegen, klicken Sie zun�chst die Zu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, von der Sie den Stein nehmen wollen (diese wird durch eine M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erung am Spielfeldrand gekennzeichnet), und anschlie�end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nge, auf die Sie den Stein legen wollen. Um mehrere Steine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usgangszunge aufzunehmen, bet�tigen Sie bei gedr�ckter li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ustaste die rechten Maustaste so oft, wie es der Anzahl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zunehmenden Steine 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ie den gesamten Zug ausgef�hrt, m�ssen Sie ihn noch �be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k'-Feld in der Mitte des Spielbrettes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Zugeingabe �ber Tasta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 jedem Ausw�rfeln m�ssen Sie zun�chst die &lt;Return&gt;-Taste dr�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es gibt Ihnen die M�glichkeit, die Spielwertung zu verdoppel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bewegen einen Stein, indem Sie mit dem als Kreuz dargestel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zun�chst die Ausgangszunge und dann die Zielzunge anw�h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Cursor k�nnen Sie �ber die Tasten &lt;Cursor Up&gt;, &lt;Cursor 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ursor Left&gt; und &lt;Cursor Right&gt; in die entsprechende Rich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wegen. Die Tasten &lt;Ctrl&gt;-&lt;Cursor Left&gt; und &lt;Ctrl&gt;-&lt;Cursor Righ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zen den Cursor auf die n�chste zul�ssige Quell- bzw. Zielzu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einen Druck auf die &lt;Leertaste&gt; w�hlen Sie die vom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erte Zunge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ie den gesamten Zug ausgef�hrt, m�ssen Sie ihn noch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abschlie�enden Druck auf die &lt;Return&gt;-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Nach Spiel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Ende eines Spieles wird ein Fenster in der Bildschirmmi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geblendet, in dem der neue Punktestand beider Spieler aufgelis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 Sofern das Spiel durch Ablehnung einer Verdopplung oder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Punkt 'Spiel beenden' innerhalb des Spiel-Men�s vorzeitig been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rde, wird am unteren Fensterrand neben dem 'Ok'-Button ein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dem Text 'Weiterspielen' angezeigt. �ber diesen Button k�nn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anlassen, da� das Spiel au�erhalb der Wertung fortgef�hrt wird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speziellen Modus (er wurde auf Anregung eines Anwenders ei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hrt) wird der Verdopplungsw�rfel ausgeblendet, da er gesperr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sind die Funktionen 'Spiel speichern' und 'Spiel beenden'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halb des Spiel-Men�s nicht verf�g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 Remote-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1.5 haben Sie die M�glichkeit, �ber zwei durch die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elle Schnittstelle gekoppelte Rechner Backgammon zu spielen. Di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tragung wird dabei abh�ngig von dem �ber das Setup eingestel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mit einer Baudrate von 300 oder 1200 Bits/Sekunde durchgef�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itere Angaben �ber die Kopplung: 8 Bit Daten, 1 Stop-Bit, kein 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ty-Check). Dieser Spiel-Modus wird im weiteren Verlauf der Dok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'Remote-Backgammon' genan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mit dem Remote-Backgammon zu starten,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Begeben Sie sich vom Intro- oder Hauptmen� aus in da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Legen Sie auf der 1. Seite des Setups entweder f�r Spiel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f�r Spieler 2 den Spielertyp 'COM' fest. Hierbei brau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eine eventuelle �berschneidung mit der Einstellung Ih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ners nicht zu ber�cksichtigen, da diese vom Programm in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al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Auf der 3. Seite des Setups finden Sie noch drei weitere Opt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, die f�r das Remote-Backgammon von Belang si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'Serielle Schnittstelle' legt den seriellen Ausg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, �ber den die Kopplung vorgenommen werden soll ('COM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'COM2'). Dies ist immer derjenige, an dem die Maus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schlossen ist (wird in der Regel vom Programm selbs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Option 'Baudrate' geben Sie an, mit welcher Gesch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keit die �bertragung gefahren wird ('300 Bits/Sekunde'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200 Bits/Sekunde'). Diese Angabe mu� mit der Ihres Gegner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einstimmen. Normalerweise ist die Geschwindigkeit von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/Sekunde vollkommen ausreich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'Hayes-Modem' m�ssen Sie dann auf 'Ja' setzen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Kommunikation �ber ein Hayes-Modems durchgef�hrt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Nachdem Sie das Setup wieder verlassen haben, gelangen Sie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isch in das Intro-Men� (ein noch laufendes Spiel wird 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ochen). Indem Sie dort den Men�punkt 'Spiel starten' anw�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beginnen Sie mit dem Remote-Backgamm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ein Hayes-Modem verwenden, werden Sie zun�chst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t, ob Ihr Modem die Nummer des Partners w�hlen soll oder 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angerufen werden wollen. Im ersten Fall haben Sie noch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mer Ihres Partners einzu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die Rechner direkt verbunden haben, m�ssen Sie dar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en, da� das Kabel gekreuzt ist - sollte das Kabel nicht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 aus die Eigenschaft haben, k�nnen Sie hierzu ein Null-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Einschr�nkungen bestehen zur Zeit noch f�r das Remote-Back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as Laden und Aufstellen von Spielen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e �berpr�fung der �ber das Setup einstellbaren Sonderrege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et nicht st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Ein eventuell noch laufendes Spiel wird vor Start des Remo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ammon-Modus ab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Die manuelle Eingabe der W�rfel ist nich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7 Wichtige Op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Abschnitt finden Sie eine kurze Beschreibung der wichtigsten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as Setup einstellbaren Op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1 Spielbrett dr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 Brettperspektive umzudrehen, m�ssen Sie di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rettansicht' auf die jeweils andere Einstellung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2 W�rfel von Hand ein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Optionen 'W�rfeln Spieler 1' und 'W�rfeln Spieler 2'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festlegen, ob f�r den jeweiligen Spieler die W�rfel von 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geben oder vom Computer ermitte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3 Computer vs.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Computer gegen sich selbst spielen zu lassen, setzen S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'Spieler 1' und 'Spieler 2' auf 'Computer'. In diesem M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s wird in der Mitte des Spielbrettes anstelle des 'Ok'-Feldes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op'-Feld angezeigt. Zwischen den einzelnen Z�gen haben S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keit, das Spiel durch Anklicken des Feldes bzw. (bei Tas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-Steuerung) durch Dr�cken der &lt;Return&gt;-Taste zu unterbrec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gelangen Sie automatisch in das Autoplay-Men�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itt 3.5, Seit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4 Spieler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Optionen 'Name Spieler 1' und 'Name Spieler 2' k�nn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beide Spieler Namen angeben. Diese Option ist nur in der Vo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es Programms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5 Funktion der rechten Maus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ie Option 're. Mausknopf' auf 'automatisch Ok' ein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t lassen, k�nnen Sie s�mtliche Vorg�nge durch einen Druck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rechte Maus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.6 Punktestand bei Programmende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r Option 'Punktestand' k�nnen Sie festlegen, da� der Punk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beider Spieler beim Verlassen des Programms automatisch ab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t und beim n�chsten Aufruf wiederhe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 Die manuelle Eingabe von W�rf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ern Sie die Setup-Option 'W�rfeln Spieler 1' bzw. 'W�rfeln Spi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 auf manuell gestellt haben, wird vor jedem Zug des jeweiligen Sp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rs ein Fenster eingeblendet, das zwei Zeilen mit den W�rfelwerten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enth�lt. �ber dieses Fenster k�nnen Sie die Spielw�rfel ein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nicht mogel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Maus-Bedienung: Klicken Sie die gew�nschten W�rfel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iden W�rfelzeilen an, und best�tigen Sie danach Ihre Ein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m 'Ok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Tastatur-Bedienung: �ber &lt;Cursor Up&gt; und &lt;Cursor Down&gt;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 Zeile ausw�hlen. Mit den Tasten &lt;Cursor Left&gt; und &lt;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&gt; vermindern bzw. erh�hen Sie den W�rfelwert in der aktu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ben dem �blichen 'Ok'-Button befindet sich am unteren Fensterr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ein Button mit dem Text 'Zufall'. Mit diesem Button k�nn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zwei zuf�llige W�rfelwerte vom Programm ermittel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9 Verzeichnis der Setup- und der Punktestand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sucht bzw. speichert das Programm die Setup-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stand-Datei in dem Verzeichnis, in dem es selbst abgeleg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aus irgendeinem Grunde ein anderes Verzeichnis verw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len, k�nnen Sie dessen Namen auf zwei Arten festlegen: �b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Environment-Variable 'BGSET' oder �ber den Kommandozeilen-Para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'/S' (s.a. Abschnitt 1.4, Seit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ie Environment-Variable 'BGSET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ariablenname&gt;=&lt;Inhalt&gt;' k�nnen Sie eine Environment-Variabl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Inhalt belegen. Um beispielsweise dem Programm mitzutei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� es die genannten Dateien in dem Verzeichnis 'C:\DATA' 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peichern soll, geben Sie den Befehl 'SET BGSET=C:\DATA' inn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b der DOS-Umgebung ein. Anschlie�end k�nnen Sie das Programm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n Kommandozeilen-Parameter '/S': Um den Verzeichnisnam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ommandozeile festzulegen, geben Sie beim Aufruf den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S' und dahinter (ohne trennendes Leerzeichen) das gew�nscht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 an. Beispielsweise w�rde ein Programmaufruf durch 'BGP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:\DATA' bewirken, da� die Setup-Datei und Punktestand-Datei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 'C:\DATA' gesucht und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0 Verwendung von eigenen Zufallsgenerato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ern Sie zu denjenigen geh�ren, die dem Programm Mogeleien beim W�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ln unterstellen (mein Ehrenwort: es mogelt nicht), k�nnen Sie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externen Zufallsgenerator verwenden. Dieser mu� in Form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s vorliegen, das als Beendigungs-Code Werte zwischen 1 und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�ckliefert. Den vollst�ndigen Dateinamen (also inklusive '.EX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'.COM'-Erweiterung) des Zufallsgenerators k�nnen Sie PC-Backg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 Pro �ber die Environment-Variable 'BGRND' oder �ber den Komman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-Parameter '/R' (s.a. Abschnitt 1.4, Seite 6) a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ie Environment-Variable 'BGRND': Mit dem DOS-Befehl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ariablenname&gt;=&lt;Inhalt&gt;' k�nnen Sie eine Environment-Variabl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Inhalt belegen. Um beispielsweise zu veranlassen, da� als Z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generator das Programm 'C:\PROGS\MYRAND.EXE' verwandt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en Sie innerhalb der DOS-Umgebung den Befehl '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GRND=C:\PROGS\MYRAND.EXE' ein. Anschlie�end k�nnen Sie d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 wie gewohnt durch die Eingabe von 'BGPRO'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n Kommandozeilen-Parameter '/R': Geben Sie beim Aufruf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hinter dem Programmnamen 'BGPRO' einfach die Option '/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ahinter (ohne trennendes Leerzeichen) den gew�nschten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namen an. Der Programmaufruf 'BGPRO /RC:\PROGS\MYRAND.EX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rde zum Beispiel bewirken, da� das Programm 'C:\PROGS\MYRAND.EX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externer Zufallsgenerator verwand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te beachten Sie, da� bei der Verwendung externer Zufallsgenerato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ischen den Spielz�gen Verz�gerungszeiten auftreten k�n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Shareware-Diskette befinden sich als Beispiele die Que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'RAND1.C' und 'RAND2.PAS'. Diesen Dateien k�nnen Sie n�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en dar�ber entnehmen, wie Sie sich selbst einen Zufalls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rator in C oder Pascal schreiben. In bereits �bersetzter Form fi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ie Beispielprogramme als 'RAND1.EXE' und 'RAND2.EXE' eben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Men�-Refe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Intro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kt nach dem einleitenden Info-Fenster erscheint das Intro-Men�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folgenden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Spiel sta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 ein neues Spiel in der Grundauf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Spiel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dt ein Spiel aus einer Datei (siehe hierzu Abschnitt 3.3.1, S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Spiel auf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das Aufstellen einer Brettstellung (siehe hierzu A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nitt 3.3.3, Seit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einige Einstellungen an dem Programm vorgeno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(siehe hierzu Abschnitt 4, Seit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5 Punkte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Sie den momentanen Punktestand beider Spieler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zw. l�schen. Nachdem Sie diesen Men�punkt angew�hlt haben,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int zun�chst ein Fenster, in dem die Punktest�nde beider Sp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r aufgelistet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Punktestand eines Spielers zu �ndern, w�hlen Sie die jew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e Zeile an, geben den neuen Wert �ber die Tastatur ei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�cken anschlie�end die &lt;Return&gt;-Tas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Punktestand zu l�schen, verwenden Sie einfach den 'L�schen'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6 Lern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as Spiel Backgammon bisher noch nicht kennen, k�nnen S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iesen Men�punkt das Lernprogramm starten. Es vermittelt Ih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. 15 Minuten die offiziellen Regeln des Spi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ernprogramm kann jederzeit durch einen Druck auf die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-'X'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7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gt ein Fenster mit diversen Informationen zu dem Programm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8 Bestellschein dru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uckt ein vorgefertigtes Formular aus, mit dem Sie die Voll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PC-Backgammon Pro bestellen k�nnen. Zun�chst m�ssen S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ge nach der Einstellung der Auto-Linefeed-Option Ihres Dru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ntworten (ist diese Option eingeschaltet, f�hrt der Drucker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m Wagenr�cklauf automatisch einen zus�tzlichen Zeilenvorsc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). Eine falsche Beantwortung der Frage bewirkt entweder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gesamte Text in einer Zeile gedruckt wird, oder, da�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Textzeilen jeweils eine einzeilige L�cke kla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9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��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Ha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Hauptmen� befindet sich am rechten Rand des Bildschirms. Es e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das Info-Fens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 Kurzhilfe �ber s�mtliche Punkte des Hauptmen�s auf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ins Analyse-Men� (siehe hierzu Abschnitt 3.6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T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omputer gibt Ihnen w�hrend eines Zuges einen Tip. Diesen k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Sie mit der Funktion Undo wieder r�ckg�ngig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5 Ne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cht das momentane Spiel ab und f�hrt zur�ck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6 Un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t den aktuellen Zug r�ckg�ngig bzw. zeigt den letzten vom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 oder Remote-Spieler durchgef�hrten Zug nochmal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7 x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Sie, sofern das Verdopplungsrecht bei Ihnen lieg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pielwertung unmittelbar vor dem Ausw�rfeln verdoppel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 Ihr Gegner das Angebot ablehnen, wird das Spiel abgebro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Ihnen zu der bisherigen Wertung gut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8 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ins Spiel-Men� (siehe hierzu Abschnitt 3.3, Seit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9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die Einstellung einiger Optionen (siehe hierzu Abschn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Seit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0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det da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Spiel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s Spiel-Men� gelangen Sie durch den Hauptmen�-Punkt 'Spiel'.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Spiel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zuvor gespeichertes Spiel kann hiermit von einer Diskette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geladen werden. Das Programm zeigt Ihnen die gefund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-Dateien und die Unterverzeichnisse (jeweils abgeschlo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ein '\') des aktuellen Verzeichnisses in einem Fenster 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er rechten Seite des Fensters finden Sie eine Liste s�mtl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f�gbarer Laufwerke, in der das aktuelle Laufwerk hervorgeho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Maus-Bedienung: Eine Datei bzw. ein Verzeichnis k�nn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irektes Anklicken oder durch Bet�tigen der Pfeil-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unteren Fensterrand markieren. Ein neues Laufwerk l��t s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Anklicken des jeweiligen Eintrags innerhalb der Lau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ksliste anw�hlen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en 'View'-Buttons k�nnen Sie sich die in der markie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gespeicherte Stellung vorab anschauen. Durch den 'Ok'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rd die markierte Datei geladen bzw. in das markier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verzeichnis gewechselt. Der 'Abbruch'-Button bricht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gang ab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Tastatur-Bedienung: Die Datei-Markierung k�nnen Sie �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Tasten &lt;Cursor Up&gt;, &lt;Cursor Down&gt;, &lt;PgUp&gt; und &lt;PgDn&gt; z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- bzw. seitenweise verschi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Anw�hlen des 'View'-Buttons l��t sich die in der marki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Datei gespeicherten Stellung vorab anschauen. Ein and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fwerk k�nnen Sie nach Bet�tigen des 'Laufwerk'-Button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men: Verschieben Sie die Markierung innerhalb der Lau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ksliste mit den Tasten &lt;Cursor Left&gt; und &lt;Cursor Right&gt;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gew�nschten Laufwerksbezeichner und dr�cken Sie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lie�end &lt;Return&gt;. Alternativ hierzu k�nnen Sie ein n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fwerk auch durch Dr�cken von &lt;Ctrl&gt; zusammen mit dem jew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en Laufwerksbuchstaben festle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m 'Abbruch'-Button verlassen Sie die Funktion wieder oh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Datei zu laden. Durch Dr�cken von &lt;Return&gt; oder durch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len des 'Ok'-Buttons wird die markierte Datei geladen bz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s markierte Unterverzeichnis gewech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dem Sie eine Datei ausgew�hlt haben, gelangen Sie in das Spie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� II (siehe hierzu Abschnitt 3.4, Seit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Spiel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ert das aktuelle Spiel auf einer Festplatte oder Diskette.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 Sie �ber die Tastatur den Namen der Datei an, in der das 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peichert werden soll, und dr�cken Sie abschlie�end &lt;Return&gt;. S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 die Datei bereits existiert, wird sie nach einer R�ckfrage a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atisch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Spiel auf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Sie eine Spielsituation aufstellen. Zun�chst m�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�ber ein weiteres Men� entscheiden, von welcher Ausgangssitu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Sie die Stellung bearbeiten wollen: zur Auswahl stehen das a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elle Brett, das Grundbrett und das leere Br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Maus-Bedienung: Durch Anklicken der jeweiligen Quell-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elzunge k�nnen Sie einen Spielstein auf dem Brett position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. Diesen Vorgang k�nnen Sie solange wiederholen, bis Sie i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Anklicken des 'Ok'-Feldes in der Brettmitte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Tastatur-Bedienung: Um einen Stein zu bewegen, m�ss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m als Kreuz dargestellten Cursor zun�chst die 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gszunge und dann die Zielzunge anw�hlen. Den Cursor k�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�ber die Tasten &lt;Cursor Up&gt;, &lt;Cursor Down&gt;, &lt;Cursor Lef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&lt;Cursor Right&gt; in die entsprechende Richtung bewegen.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Druck auf die &lt;Leertaste&gt; w�hlen Sie die vom Cursor m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erte Zunge aus. Diesen Vorgang k�nnen Sie solange wieder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bis Sie ihn durch die &lt;Return&gt;-Taste be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Eingabe der Brettstellung wird ein Fenster in der Bildschi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 eingeblendet, �ber das Sie den aktuellen Spieler, den Spie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Verdopplungsrecht, den Wert des Verdopplungsw�rfels sow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te der Spielw�rfel festlegen k�nnen. Anschlie�end gelangen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as Spiel-Men� II (siehe hierzu Abschnitt 3.4, Seit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Spiel be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det vorzeitig das aktuelle Spiel. Anders als beim Hauptmen�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kt 'Neu' wird hier das Spiel nicht einfach abgebrochen. Sie m�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 den Spieler, der das Spiel gewonnen hat, und die Spielwer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infach, Gammon oder Backgammon) angeben. Die resultier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kte werden dem Sieger gut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Zur�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Spiel-Men�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m Laden oder Aufstellen eines Spieles gelangen Sie automati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as Spiel-Men� II. Es enth�lt folgende Un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Spiel sta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 das Spiel in der geladenen/aufgestellten Konst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Parameter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nachtr�glich der aktuelle Spieler, der Spieler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opplungsrecht, der Wert des Verdopplungsw�rfels sowie die W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pielw�rfel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Stellung bearb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das nachtr�gliche Bearbeiten der Brettstellung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 entspricht dem Punkt 'Spiel aufstellen' im Spiel-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ehe hierzu Abschnitt 3.3.3, Seit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 Spiel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t die Stellung in einer Datei. Entspricht dem Unterpun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piel speichern' im Spiel-Men� (siehe hierzu Abschnitt 3.3.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ins Setup (siehe hierzu Abschnitt 4, Seit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 Punkte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das �ndern bzw. L�schen des momentanen Punktesta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ehe hierzu Abschnitt 3.1.5, Seit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 Spiel verwerf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irft die Spielstellung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Autoplay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s Men� gelangen Sie, wenn Sie ein Spiel, in dem de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sich selbst oder den Remote-Spieler spielt, durch Anklicken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op'-Feldes in der Mitte des Brettes bzw. (bei Tastatur-Bedienu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Dr�cken der &lt;Return&gt;-Taste unterbrechen. Es enth�lt folgende 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 Spiel fortse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zt das Spiel an der unterbrochenen Stelle 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 Spiel aufst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m�glicht das Bearbeiten der Brettstellung. Diese Funktion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icht dem Men�punkt 'Spiel aufstellen' im Spiel-Men�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Abschnitt 3.3.3, Seite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 Spiel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�dt ein Spiel aus einer Datei (siehe hierzu Abschnitt 3.3.1, S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4 Spiel speich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t die Stellung in einer Datei. Entspricht dem Unterpun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piel speichern' im Spiel-Men� (siehe hierzu Abschnitt 3.3.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e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5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ins Analyse-Men� (siehe hierzu Abschnitt 3.6, Seit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6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ins Setup (siehe hierzu Abschnitt 4, Seit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7 Spiel abbre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cht das Spiel ab und f�hrt ins Intro-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Analys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s Hauptmen�-Punktes 'Analyse' gelangen Sie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-Men�. Die Anzahl der Aurufe dieses Men�s ist in de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uf vier pro Programmlauf begrenzt. Es enth�lt folgende U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 Pip-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gt den momentanen Pip-Count f�r beide Spieler an. Der Pip-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f�r einen Spieler die Gesamtsumme der noch zu �berwind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ngen bis zum Spielende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 Wahrscheinlichk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f�r beide Spieler die Wahrscheinlichkeiten daf�r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t werden, da� sie bei ihrem n�chsten Zug auf einer bestimm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nge einen Point, einen zus�tzlichen Point bzw. einen Blot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machen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rei M�glichkeiten bedeuten im Klar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oint: die Wahrscheinlichkeit daf�r, da� die jeweilige Zu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mindestens zwei Steinen besetzt werden kann, egal, ob da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anderer Point aufgegeben wird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zus�tzlicher Point: die Wahrscheinlichkeit daf�r, da� die j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lige Zunge mit mindestens zwei Steinen besetzt werden ka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 der Voraussetzung, da� kein anderer Point daf�r aufge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Blot oder Point: die Wahrscheinlichkeit daf�r, da� die jew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e Zunge mit mindestens einem Stein b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ahrscheinlichkeiten werden als Br�che mit dem Nenner 36 (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ahl der Wurfkombinationen) dargestellt. Beispielsweise bedeu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Anzeige '20/36', da� 20 der 36 Wurfkombinationen zum Ziel f�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- das Ereignis also in 56 Prozent der F�lle eintrit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Anw�hlen dieser Funktion erscheint zun�chst am unteren B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irmrand ein Fenster, in dem eine Tabelle mit den drei 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n in der Horizontalen und den beiden Spielern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kalen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Maus-Bedienung: Sobald Sie mit dem Maus-Cursor einer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ngen anklicken, wird die Liste mit den Wahrscheinlichk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beide Spieler ausgef�llt. Der Vorgang kann solange wie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t werden, bis er durch Anklicken des 'Ok'-Felds in der Mi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Brettes be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Tastatur-Bedienung: Sie k�nnen den als Kreuz dargestel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�hnlich wie bei der Eingabe von Z�gen �ber die Ta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 Up&gt;, &lt;Cursor Down&gt;, &lt;Cursor Left&gt; und &lt;Cursor Righ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egen. Die Wahrscheinlichkeiten zu der vom Cursor markie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nge werden jeweils in der Tabelle am unteren Bildschirm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zeigt. Der Vorgang wird durch einen Druck auf &lt;Return&gt; 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3 Durchsp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mit k�nnen Sie veranlassen, da� der Computer die momenta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situation in einer bestimmten Anzahl von Runden durchspi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Ihnen die Anzahl der gewonnenen Spiele f�r beide Spieler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gt. Diese Funktion ist dazu gedacht, die Gewinnchancen be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r abzusch�tzen, und kann besonders in der Endphase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s von gro�er Hilfe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en Sie �ber die Tastatur die Anzahl der Durchg�nge a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�cken Sie &lt;Return&gt; - anschlie�end beginnt die Aktion. Ein kl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Seien Sie bei der Anzahl der Durchg�nge nicht zu geizig;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t sollte m�glichst nicht unter 50 liegen, da sonst das Ergeb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sehr vom Zufall bestimm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organg kann durch den am unteren Fensterrand angezeigten B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 'Abbruch' vorzeitig be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4 Statist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Funktion zeigt Ihnen insgesamt 3 Statistiken zu den seit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tart ausgespielten W�rfeln beider Spieler als Balkendi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�rfelaugen: Zeigt f�r beide Spieler an, wie h�ufig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hs m�glichen W�rfelwerte jeweils erhalten haben. Zus�tz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ie Gesamtzahl der W�rfel und der W�rfeldurchschni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wartungswert: 3.5) jedes Spielers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P�sche: Zeigt f�r beide Spieler an, wie h�ufig sie die se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en P�sche jeweils gew�rfelt haben. Zus�tzlich wird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amtzahl der P�sche zusammen mit der relativen H�ufigkeit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h�ltnis zu der Gesamtzahl aller W�rfe (Erwartungswe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%)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W�rfelsummen: Zeigt f�r beide Spieler an, wie h�ufig di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en Gesamtsummen eines Wurfs jeweils ausgespielt wu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 wird die Gesamtzahl aller W�rfe und der Sum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schnitt (Erwartungswert: 8.17) angezei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e W�rfelsummen eines Wurfs sind die Zahlen 3-12, 16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24. Beispielsweise hat der Wurf 1; 4 die W�rfelsumme 5,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rf 3; 3 hat die W�rfelsumm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 beachten Sie, da� die W�rfel zur Ermittlung des beginn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elers in die Statistik nicht miteinflie�en. Da dort nie P�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eren k�nnen, w�rde es zu einer Verf�lschung der Statist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5 Zur�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��t das Men� und kehrt zum Ausgangspunk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 die Setup-Funktion k�nnen verschiedene Einstellungen (wie z.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elertyp, Sonderregeln, Farben) an dem Programm vorgenomm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Setup-Fenster enth�lt am unteren Rand folgende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Palette': Dieser Button wird nur auf der 5. Seite (Farb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ungen) des Setups eingeblendet. Sie k�nnen hiermit die 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neintr�ge der einzelnen Farben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Hilfe': Blendet ein Hilfe-Fenster zu der momentanen Set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Speichern': Speichert die Einstellungen in der 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GPRO.SET', so da� sie beim n�chsten Start des Programms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sch wiederhergestellt werden. Die Datei wird in der Reg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m Verzeichnis abgelegt, in dem sich das Programm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t. Allerdings k�nnen Sie durch Setzen der DOS-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-Variablen 'BGSET' oder durch Angabe des Kommandozeilen-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eters '/S' das Verzeichnis selbst festlegen, in dem die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 gespeichert und nach dem Programmstart geladen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&lt;&lt;': Zeigt die vorhergehende Seite des Setup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&gt;&gt;': Zeigt die n�chste Seite des Setup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Ok': Beendet die Setup-Funktion und kehrt zum Ausgangspun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Allgemeine Op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ersten drei Seiten des Setups k�nnen Sie folgende Optionen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Spieler 1', 'Spieler 2': Legt den jeweiligen Spielertyp fes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Auswahl stehen 'Mensch', 'Computer' und 'COM'.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zten Option k�nnen Sie ein Spiel mit einem zweiten Computer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ie serielle Schnittstelle durchf�hren (Remote-Backg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Name Spieler 1': Hiermit k�nnen Sie einen maximal 20 Z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en Namen f�r Spieler 1 bestimmen (nur in der Voll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Program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Name Spieler 2': dito f�r Spiel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W�rfeln Spieler 1': Hiermit wird festgelegt, ob die W�rfel 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eler 1 vom Computer ermittelt oder von Hand eingegeben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W�rfeln Spieler 2': dito f�r Spiel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Brettdarstellung': Legt fest, ob das Brett 2- oder 3-dimens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argestel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Brettansicht': Bestimmt die Perspektive, aus der das Spie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Zugm�glichkeiten': Ist diese Option auf 'anzeigen' gesetz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w�hrend eines Spielzuges die Z�ge angezeigt, die vo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en Maus- bzw. Tastatur-Cursor markierten Zunge m�g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Gezogene W�rfel': Legt fest, ob w�hrend eines Spielzuges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eits gezogenen W�rfel grau hinterleg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Spielstein-Muster': Bestimmt, ob die Spielsteine mit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eismuster ausgef�ll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Zuganzeige': Legt die Art fest, in der die Z�ge des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es Remote-Spielers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Zugz�hler': Mit dieser Option l��t sich die Anzeige des Z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�hlers am rechten Brettrand ein- und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Zungennumerierung': Bestimmt, ob die an den horizonta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ttr�ndern angezeigte Zungennumerierung im ('rechtsherum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gegen ('linksherum') den Uhrzeigersinn verl�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Ser. Schnittstelle': Gibt die serielle Schnittstelle an, �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eim Remote-Backgammon die Kopplung mit dem zweiten Rech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genomm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Baudrate': Legt die Baudrate fest, mit der die Kommunik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Remote-Backgammon vorgenommen wird ('300 Bit/sec.'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200 Bit/sec.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Hayes-Modem': Wenn der Remote-Backgammon-Modus �ber ein Hay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urchgef�hrt werden soll, mu� diese Option auf 'Ja'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Re. Mausknopf': Ist diese Option auf 'automatisch Ok'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t, gilt ein Druck auf den rechten Mausknopf als Best�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g f�r s�mtliche Vorg�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Plasma-Bildschirm': Setzen Sie diese Option auf 'Ja', wen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Plasma-Bildschirm h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Grafikaufl�sung': Besitzer einer VGA-Karte k�nnen hier zw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n der VGA-Aufl�sung 640x480 und der EGA-Aufl�sung 640x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Punktestand': Mit dieser Option k�nnen Sie festlegen, ob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ktestand beim Verlassen des Programms in einer Datei gesp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t und beim n�chsten Aufruf wiederhergestellt wird. Die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 wird unter dem Namen 'BGPRO.PTS'  normalerweise in de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nis angelegt, in dem das Programm selbst abgelegt ist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eht aber die M�glichkeit, ein anderes Verzeichnis f�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festzulegen (siehe Abschnitt 2.9, Seit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Sonderregeln k�nnen in der 4. Seite ein- und ausgeschalt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Max. 5 Steine/Zunge': Auf einer Zunge k�nnen entgege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ziellen  Regelung nur maximal 5 Steine abge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B�ndig rauslegen': Die Steine k�nnen entgegen der offizi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lung grunds�tzlich nur den W�rfelaugen entsprechend raus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Beaver-Rule': Ein Spieler, der gedoppelt wird, darf sofort 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kdoppeln, ohne das Verdopplungsrecht zu ver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Crawford-Rule': Ben�tigt ein Spieler nur noch einen Punkt, 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Runde zu gewinnen, ist der Verdopplungsw�rfel f�r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el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Holland-Rule': Nach einem Crawford-Spiel ist der Verdopplung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rfel w�hrend der ersten 4 Z�ge des darauffolgenden Spie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Jacoby-Rule': Die Spielwertungen 'Gammon' und 'Backgammon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in ungedoppelten Spielen nicht ber�cksich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'Punkte/Runde': Hiermit legen Sie die Anzahl der zum Gewinn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 Runde ben�tigten Punkte fest. Der Wert 0 bedeutet, da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Rundenwertung vorgenomm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Far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5. Seite des Setups ist nur bei Verwendung einer EGA- oder VG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te verf�gbar. Hier k�nnen Sie die Spieler- und Zungenfarben so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Farbe des Brettes und der Brettumrandung �ndern. F�r jede der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Backgammon Pro V1.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-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90,1991 by M. Schel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en wird eine Tabelle aus 16 Farbfeldern angezeigt, wobei die j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ls eingestellte Farbe durch einen eingezeichneten Punkt mark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. Sofern Sie das Programm �ber die Maus bedienen, klicken Sie e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h die gew�nschte Farbspalte in der jeweiligen Zeile an. Bei Tas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-Bedienung �ndern Sie die Farbe in der aktuellen Zeile �ber die 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n &lt;Cursor Left&gt; und &lt;Cursor Right&gt;; mit den Tasten &lt;Cursor Up&gt;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ursor Down&gt; k�nnen Sie in eine andere Zeile wechsel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stellungen sind erst nach Verlassen des Setup-Fensters sic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Paletteneintr�ge �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5. Seite des Setups wird neben den sonstigen 4 Buttons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�tzlicher Button mit der Aufschrift 'Palette' angezeigt. Nach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diesen Button bet�tigt haben, wird ein Fenster eingeblendet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Sie die Paletteneintr�ge der einzelnen Farben �ndern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kleiner Vergleich soll diese Funktion auch f�r den Laien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lich machen: Stellen Sie sich vor, Sie besitzen einen Tuschk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, in dem Sie Platz f�r insgesamt 16 Farben haben. Es stehen I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aber 64 Farben zur Verf�gung, mit denen Sie Ihren Tuschka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�cken k�nnen. Die Paletten-Funktion erm�glicht es Ihnen n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r Grundgesamtheit von 64 Farben (durchnumeriert von 0 bis 6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16 Farben auszusuchen, die Zeichnen verwandt werden so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er rechten Seite des Fensters befindet sich eine zweispalt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elle aus 16 Farbfeldern, wobei das Feld der derzeit selekt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be durch einen eingezeichneten Punkt markiert wird. Damit d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derungen der Palette gut sichtbar sind, befindet sich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 des Fensters eine Box, die jeweils durch die aktuelle Far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f�llt wi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das Programm mit der Maus bedienen, k�nnen Sie die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te Farbe durch einfaches Anklicken des entsprechenden Fel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halb der Tabelle ausw�hlen. Bei Tastatur-Steuerung erfolgt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wahl der Farbe durch Verschieben des markierenden Punktes �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Tasten &lt;Cursor Up&gt;, &lt;Cursor Down&gt;, &lt;Cursor Left&gt; und &lt;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&gt;. Mit den am unteren Fensterrand angezeigten Buttons '-'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+' k�nnen Sie den Paletteneintrag der selektierten Farbe verm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n bzw. erh�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m 'Default'-Button k�nnen Sie den voreingestellten Zu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Palette wiederherstellen. Der 'Abbruch'-Button macht etwaig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derungen r�ckg�ngig und verl��t die Funktion vorzeitig. Mit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k'-Button schlie�en Sie die Funktion ab. Die �nderung der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ie anschlie�end zusammen mit den anderen Einstellungen �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Setup-Button 'Speichern' dauerhaft s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