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14 Nov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: V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: 11/1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8 Files - 272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 : PCGAM4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: $15 ($24 for printed manual/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  : VGA/E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 :  Challenging backgammon game (EGA/VGA/H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  :  &lt;&lt;&lt;&lt;&lt;&lt;&gt;&gt;&gt;&gt;&gt;&gt;&gt; PC-GAMMON V4.13 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 for your money. EGA/VGA/Herc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 mouse. Features: Scor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unlimited number of players, Auto/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Rolls,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so get: Save/Loa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print of game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gging.  $15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