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I E N C E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taire card game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orth, TX  76121-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7) 249-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ĳ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</w:t>
      </w:r>
      <w:r>
        <w:rPr/>
        <w:t>Ŀ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o �       ���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</w:t>
      </w:r>
      <w:r>
        <w:rPr/>
        <w:t>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 10 copyright 1990, 1991 CoCo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on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field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aryp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f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tor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yramid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er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ga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pages of text have been adapted from a docu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ayer, author of GRAB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, 49442, 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1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IENCE 1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TIENCE 10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PATIENCE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PATIENCE 10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10.00 to CoCoWare.  Th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ATIENCE 10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oCoWar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ATIENCE 10 immediately (However CoCo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ATIENCE 10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ATIENCE 10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s a registered user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ATIENCE 10 documentation as well as notification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Ware releases.  Fill out and send th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 with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227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Worth, TX  76121-27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PATIENCE, make sure that all PATIENCE fil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Following is a listing of all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TIENCE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AT . . . . PATIENCE syste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_READ.ME  . . . . Quick star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three files need to be present in order for PATIENC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 are menu driven to make them as easy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e menu is brought up by typing in the word PAT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can be played on virtually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designed using the extended IBM character set (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); therefore, NO GRAPHICS DRIVER IS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for display type (color or mono) can be overridden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one digit number between 0 and 9 after the word PATIEN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command PATIENCE 7 will start PATIENCE in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will only be necessary if the system has troubl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ito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PATIENCE, you will be presented with a menu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taire card games, as well as options for System SetUp and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able (BST).  There are several ways to select a menu i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ghlight the option you want by using the up, down, lef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s or the space bar to move the highligh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keyboard to type the highlighted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, whether it be a game o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OUSE: To select a game to play using a mouse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ver the menu area.  Then move the mouse pointer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until the game you want is highlighted. 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start the game.  Likewise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option or the BST option is done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pointer over the desired option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use pointer does not need to be resting on top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order to select that option. 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, whatever option is highlighted will be executed (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was pres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ommands that are common throughout all of the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I will explain these commands here so they won'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for each individ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s are simply numbers or letters typed on the key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via a mouse. To know what commands to enter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t the bottom of each game.  A command line may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each command is highlighted to indica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executes the command. For instance, to Quit you w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Q'.  The # command is a little different, however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'#' you would substitute a Tableau p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When executing a command via a mouse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hile the mouse pointer is positioned on the comman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area in front of the command name.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mmand will have no effect.  You must click on the pile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'#' command.  You may also click on the Foundation,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lon themselves (rather than the comman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to execute these commands.  For more about using a mo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, see page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ocumentation, all game commands are listed nea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's description. The left column lists the command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 lists the action that the command will take. 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st is a command line similar to that which you will se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f the ten games require two commands per move (from p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etc).  Remember that the first move can always be cance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Q' (Quit) command.  This may prevent you from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 points.  These points will be explained later.  If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is accidentally entered as the first command, simply enter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n, when presented with the "Are You Sure?" promp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 a 'N' (No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your first command by entering 'Q' (Quit) as you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ames which only require one command per move are Stac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, and Golf. If 'Q' (Quit) is accidentally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swer with a 'N' (No) command when presented with the "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re?" promp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any game, use the 'Q' (Quit) command until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 You Sure?" prompt box.  Then answer with a 'Y' (Yes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box will contain three options: Shuffle, 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same game with a different shuffle of the card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(Shuffle) command.  If you wish to play again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of cards, use the 'P' (Play) command.  This command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Scores Table (BST) is used on all games.  After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Q') a game, if your score is good enough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name to be entered on the BST.  The ranking on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game.  In some games high scores are better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low scores are better.  Likewise, some games coun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you cheated.  Yes, that's CHEATED!  The games that sco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k first by Cheat and then by score.  That means, if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ame is full (ten entries) and all entries have 0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, the only way to make the table, no matter how good your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have cheated zer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le refers to the order of cards played as ascending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cards will be playe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if a rule refers to the order of cards played as desc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be playe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of cards played is also referred to as RANK,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suit which are clubs and spades, (usually black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s and diamonds (usually 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ouse with PATIENC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ouse with PATIENCE 10 v3.3 no special mouse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f your two or three button mouse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 should work with PATIENCE 10 v3.3.  The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configured to initia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ATIENCE 10 may include custom configur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options are automatically highlighted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mouse pointer over the option name, however you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 to execute the option.  This is on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Menu Screen.  On all other screens, pas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ver a command or option will have no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aying a PATIENCE 10 game, click the left button on a 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stock, foundation, or command label at the bottom of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nd a PATIENCE command.  If you need to move a ca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to a pile on the Tableau, simply move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ile and click the right mouse button and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You will notice the right button sends a 'H' (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left button sends a pile number command.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ld the computer to move a hand card to a pile on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both keys (the middle key if using a Mouse Systems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Quit command. Two Quit commands may be needed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use commands are common to all games, therefore, the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ussed on the following pages for each individ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use the same set of "Hot Keys" to turn on and of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Hot Keys are 'S' (Sound), 'B' (BST), and 'E' (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displayed anywhere on the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ny one of these options on or off,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message will be displayed as to the status of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the sound is presently turned on, typing 'S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sound off and the following message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s themselves can be turned off using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. This can be beneficial if you a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in a game and you don't want any unnecessary ke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or messages popping up to distrac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ssage appears, read the message and then continue pl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  The message will disappear when the next command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everal pages I will explain the rules and command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of the PATIENCE games in the order that they appear o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, or suggestions while 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, be sure to give me a call or send me a letter.  Enjo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so named because the Tableau tends to grow lon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as the game prog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bjective is to move all 52 cards to a single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game the player is faced with basic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screen.  In the lower-left corner is the shuffled deck of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The only commands to 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   (number of Tableau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 &lt;ENTER&gt;    (to place one card from Hand to Tablea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(to 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# of pile     ______Hand   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simple.  Press 'H' (Hand) or &lt;ENTER&gt; to deal the card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to the Tableau from the Hand.  Match cards by suit or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card to the left or the THIRD CARD to the left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ards from the right to the left.  To move a card from on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simply type in the first pile number after 'From: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ile number after 'To:'.   Don't worry, the computer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eat at this game.  If no more matches are found, dea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Continue dealing and matching until all cards are on the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more matches can be made.  The number of piles remai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ore.  The lower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cards by suit or rank with the NEXT card to the left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CARD to the left, always moving cards from the righ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is game are a little bit trick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pile numbers running into double digits s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t of instructions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letter command (H or Q), do not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If you are entering a two digit number, do no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fterwards.  However, if the number you are en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(1-9), press &lt;ENTER&gt; after the number, or type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 (01, 02, etc) and don't press &lt;ENTER&gt;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ame of the ten that requires you to press two keys p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 You will find that some moves will create other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moves will destroy other moves.  Therefore, alway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moves on the right side of the Tableau, working from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 challenge, you will like this game.  The objec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to play all cards onto the Foundation.  Or maybe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ore money than you spend, since each deck of cards costs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Foundation card played earns you $5.   It's not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ut ahead on money, but it is close to impossible to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onto the Foundation, even che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only two PATIENCE games that play with money (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gas).  The cards are shuffled and the first thirteen 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face up on the Stock pile.  The next card is 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($5 back already) and determines the starting rank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piles.  After this, four more cards are placed fac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Tableau piles one through four. The rest of the cards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 and are placed face down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commands used in this game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(to move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(to move a card FROM the Tal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move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(to turn the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(to turn only one card over, Cheater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# of pile ___Foundation ___Talon ___Hand ___Next 3 ___Cheat 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may be played to the Foundation from any pile, the Stock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  Build on the Foundation in ASCENDING order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of the first card played on the Foundation.  Play the A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to continue the order. Turn cards over from the Hand thre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Next 3 command).  In this manner, you may go through the H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as is necessary.  Cards hidden in the Stock or the H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ealed by moving the top card either to the Foundation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piles.  You can build Tableau piles by playing ca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Hand or other Tableau piles in DESCENDING order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color (red, black, red, etc.).  A King can be played on an 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Tableau piles circular.  If a pile gets too long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ap" around starting again at the top of the screen.  On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allowed per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Leave a Tableau pile empty for those times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uck".  A card from the Hand can then be moved to the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au pile allowing the game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two games that have Cheat as a command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heat only one card at a time is flipped from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usual three.  The player's chance of qualify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cores Table decreases every time he/she uses the Che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page 1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ARTIALLY won when the player has more money than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However, it is not REALLY won until all the cards ar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ation.  Good luck at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MAR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so named because it is (basically) a backward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ramid.  Instead of tearing down the pyramid, as you do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ramid, in Dimaryp you build one up from the base. The o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to complete the pyramid and still have cards left in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seven cards are laid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to form the base of the pyramid.  The remaining deck 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and the first Hand card is flipped over to start the g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(to 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(to 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# of pile  ______Hand  ______Talon  ______Next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in this game is that the card you are playing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common with two other cards already on the pyrami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tch three cards rather than two cards as is true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taire games.  The rules for playing cards from the Hand or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yramid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cards have the same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cards have the same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ards match in RANK and two match in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cards are in CONSECUTIVE RANK (ex. 3, 4,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ne of the three cards is an ACE (ACE's are wi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and card cannot be used, select 'N' (Next).  The nex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will be turned over and the previous Hand card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on.  You may play cards either from the Hand or the Ta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ard is buried on the Talon it is lost until the Talon ca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it is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pyramid indicate the piles to which you may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 In order for a pile to qualify to receive a card i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f tw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Play an Ace on a pair of cards that appear to have litt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  For instance a King and a Duce of differing su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s determined by the number of cards left in the Hand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) after the pyramid is built, plus one point fo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yramid.  Therefore, the maximum points you can score in Dimar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5.  If you fail to complete the pyramid, your score will b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he number of cards needed to complete the pyrami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there are three cards missing from the pyrami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, your score will be -3.  If you use your last hand c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pyramid, your score will be 1 (number of cards i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1 for completing the pyrami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is similar to Stacker in that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Stacks of cards. However, where Stacker is alm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athon game, Eliminate is played very quickly, sometimes in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twenty cards are laid out in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of two cards each.  The remaining cards make up the hand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face down on the lower left of the screen.  The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      (number of the Stack to Elimin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liminating just three cards at a time as in S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5), in this game you Eliminate the entire Stack at onc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Hand only one time.  Eliminate stacks of cards that ad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ultiples of 5.  In this manner, 10's and 5's can be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at makes the addition of large Stacks of cards much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ier.  When a Stack becomes too large for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Stacks will be shifted to allow for wrapping, and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apped aroun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liminating all possible Stacks, add another card to each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H' (Hand) command. Continue Eliminating and adding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have been played from the Hand, or all Stack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from the Tableau.  Your score is then determined, fir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acks remaining, and then by the number of car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and in your Hand.  If all of the Stacks are elimin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remain in your hand, your score will be a negativ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e number, the better the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ke Stacker, if you manage to eliminate all but one p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as good as won. Eventually the last pile will be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is game has in common with the real game of go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.  The lower the better.  Par is 0 and there i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 birdie let alone an eagle in this game of golf. Howev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hat's not all that unus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 and dealt out to the Tableau in seven p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cards each.  The remainder of the cards make up the Hand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e bottom of the screen.  The commands for this ga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      (number of the pile to ta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turn a card from the Hand to the Tal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go through the Hand one time in this game, so pl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ccordingly.  Flip over one card at a time from the Hand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Talon.  On the Talon you may play any card from the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ither one higher or one lower in rank (regardless of s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ard on the Talon.  Select these cards by typing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Tableau card is then moved to the Talon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card in that pile is available for play.  Once a 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Talon no other plays can be made; another Hand ca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ver.  You can not play a Queen or an Ace on a King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ay not be played on an Ace, it may only be played on a Qu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ntinues until all cards have been played from the H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on and no further matches can be made.  Your score is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ards left on the Tableau.  The lower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Plan your moves out in advance especially when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everal identical moves. Sometimes one move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mo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lassic solitaire game; the game that everyone thin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y solitaire. However, the rules may be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are accusto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 and dealt out one card at a time to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piles are formed, the first with only one card and every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with one card more than the one before it.  The top c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ile is face up and all others are face down. 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orm the Hand and are placed at the bottom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reas down the left side of the screen designate the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. The game command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(turn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(turn one card over from the Hand, Cheater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# of pile  ___Foundation  ___Hand  ___Next 3  ___Cheat  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move all the cards to the 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undation pile is started with an Ace and is buil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 by suit.  Turn cards over three at a tim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  In this manner, you may go through the Hand as many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he top card of any pile and the top card from the H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to the Foundation.  On the Tableau, cards may be stack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in DESCENDING order alternating suit color (red, bl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, etc.).  A King can only be played on an empty pile or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, and an empty Tableau Pile may be filled only by a King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all cards are on the Foundation, or no more mov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When faced with two possible moves from the Tableau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from the largest of the two piles.  That is, the 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st cards turned fac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two games that have Cheat as a command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heat only one card at a time is flipped from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usual three. The player's chances of qualify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cores Table decreases every time he/she uses the Che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page 1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quitting KLONDIKE the hidden cards on the Tableau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 will be turned face up for the player 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o win, this is the game to play.  Eight rows of 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t out to the Tableau, face up with six cards in each row.  No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o cards with the same rank.  If you watch the computer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an see the cards switching as the computer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ards in the rows.  The remaining four cards are placed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t the bottom of the screen.  These four cards form the H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      (number of the piles to 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match a Hand 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is simple.  Match any two top pile cards or Hand ca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ank regardless of suit.  Continue to match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iscarded or no more matches are available. The game i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cards have been matched and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Don't play the Hand cards until you have no more play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.  Use them only when you are "stuck".  Someti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lly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my favorite solitaire games.  The screen is laid 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a pyramid, starting with one card at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to seven cards at the base.  The remaining cards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and are placed at the bottom of the screen.  The command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(to 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(to 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# of pile  ______Hand  ______Talon  ______Next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of the game is to match and discard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and the Hand. Flip cards over from the Hand on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' (Next) command.  Match any two cards from the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on or Piles that add up to 13.  Aces being 1, Jacks being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s being 12, and Kings being 13.  All number cards coun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value.  Kings can be discarded singly. Continue to match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cards have been matched and discarded or no more match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Hand card moves to the Talon pile when a new Ha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lipped.  This is so you can match Hand cards with Tal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move a Hand card, the top Talon card takes it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ing the next Tal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Before executing a match of a Hand card and a Talon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re are no cards of the same rank bur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.  You may need one of these Hand or Talon car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IED CARDS:  A card is considered buried on the Tableau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 is in the row below it, to its lower right or lowe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d cannot be played when it is buried. Don't worry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an illegal play.  Note that pile numbers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unburied cards that are available for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very appropriately named because there is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ving stacked the entire deck of 52 cards onto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objective of the game is to eliminate Stacks, not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twelve cards are use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of four Stacks each with three cards.  The remain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Hand and are placed at the lower left of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    (number of the St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to 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to 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cards in a Stack by matching three cards that have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 up to 10, 20 or 30. These three cards must be eithe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ards on the Stack, the bottom three cards on the Stack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vided between the top and the bottom of the Stack.  No car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tched from the center of the Stack.  In other words,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s an Ace and the last two cards are 7 and 2, those thre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liminated by keying in the pile number, even if there a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rd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 is made, the three cards removed from the Stack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e bottom of the Hand to be reused.  If a match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three cards on the Stack, then that Stack is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the game when all four Stacks have been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o more matches can be made use the 'H' (Hand) comman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 on the top of each Stack.  Continue to Match and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all of the Stacks are gone, or all of the card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au.  Your score is then determined first,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left, and second, by the number of cards on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ometimes it is wise to stop play when the Tableau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taking a chance that no more Stacks will be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ack becomes larger than nine cards, the cards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ck are hidden so that the Stack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apping.  This is not a problem as the only ca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are found either at the top or the bottom of the Stac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ottom of the Stack lets you know how many card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is also true with Eliminate, if you manage to elimin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e stack, the game is as good as won, because with only on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ableau, mathematically it will eventually be eli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gas is the Las Vegas version of Klondike making the gam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a little harder. The player flips through the H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rd at a time.  In this manner he/she may go through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nfield, Vegas costs money to play.  The deck costs $52 ($1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) and each card played on the Foundation wins back $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he same as those in Klondike except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(turn Next card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# of pile  _____Foundation  _____Hand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and all other rules for playing and stacking are carri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Klondike.  Refer to page 12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has its own Best Scores Table (BST) that is check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game to see if the player's score is good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table.  If the score is good enough, the play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name to be entered on the BST.  I usually use m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day's date. There is room for up to 20 characters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is not good enough, the player will just be show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nd given the Shuffle/Play/Quit prompt.  No entry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ST and the player will not be shown the prio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BST has been turned off via the 'B' Hot Key, a B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be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the BST the player must score better tha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present BST.  If all entries are 9's, the BS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Then the players score, no matter how bad, will b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ST.  The games rank BST scor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eat  - if the game uses cheat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iles  - if the game counts piles (or Stacks) as a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or turning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ime   - time passed between first move and quitting gam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becomes good at a game, time becomes the al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since eventually all scores on the BST will be the s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an incentive to play as hard and fast as possi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Of course, the harder and faster you play, the more err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kely to mak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PATIENCE 10 may use a scoring index bas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other things, whether or not Error checking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r reset the BST for a game or games, select 'B' (Best Sc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creen.  After selecting Best Score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you will be presented with the BST Screen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ox has changed colors and now displays "BST SCREEN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choose to view/reset one or all of the games on the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reset the BST for an individual game, simply select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After looking at the BST for that gam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reset the table.  Looking at the table fir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confirm that you really do want to reset that BST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has been reset it cannot be restored with its origin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' (Reset Table) to reset the BST for the ga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.  If you do not want to reset the BST for that gam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(Contin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/reset the BST for all of the PATIENCE games, select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rom the BST Screen. The BST for each game will scroll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ne at a time and wait for your response before continu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it from the BST Screen Menu to return to the PATIENC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Notice that the Title box is displayed in its orig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again says "MAIN MENU SCREE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thing should happen to the BST so that it is not read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able, an error message will be sent to the score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any game.  If any error message is retur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BST be reset for that particular g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set the BST for all games should the PATIENCE.B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amaged.  It may also be necessary to delete the PATIENCE.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resetting the games.  To delete the PATIENCE.B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Patience and choose 'B' (Best Scores)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L' (Look At All) to view all the game's BST'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BST file has now been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U' (system setUp) from the Main Menu Scree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Up screen. From the System SetUp screen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turn hot keys on and off.  Once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 they can be saved to disk, thus becoming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et at the start of the next PATIENCE 10 session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Load   _______Reset   _______Save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L' when you wish to load the settings you last saved. The '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reset all settings to the PATIENCE 10 standards.  And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new settings to the PATIENCE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close attention to the message line while using System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tell you what functions you are performing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brie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the changes you made to be temporary, don't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you made to the System SetUp will then only be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.  The next time PATIENCE 10 is loaded,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again b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colors you must first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ng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Cards   _______Menus   _______Backdrop   ______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ppy-face character will appear near the area of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hanged.  The happy-face character will be clear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foreground color and solid when you are cha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A message will also appear sta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or a BACKground color is being changed.  Two arr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lower right-hand side of the screen.  The top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foreground color, and the bottom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use the arrow keys to move the happy-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part of the screen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the space bar to change the color for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e happy-face character is near. 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ing colors for an area of the screen, select 'Q' (Quit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ng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O' (Other) to set up the default settings for Hot Key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Mouse on and off. Once you have selected 'O' simply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each option to turn it on or off.  An op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video when it is turned on, and in normal video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 Once the options are the way you want them, select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to leave the "Other" setu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nging colors on a monochrome system may have some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.  Experiment to adjust the screen the way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ystem is set up the way you want it, select 'S' (Sa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and then select 'Q' (Quit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.  If changes have been made and not saved, a promp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ssage "Changes made to System SetUp have not yet been sav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Answer 'N' (No) to the prompt box and select 'S'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, or answer 'Y' (Yes) to the prompt box to mak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Using a mouse on the SetUp screen is easy.  Simply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ange command and click the left mouse butt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mouse pointer on top of the area of the scree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for instance, position the mouse pointer on top of 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ard colors).  Click with the left mouse butt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 and the right mouse butto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Click with both buttons to quit and th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save your new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chang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also be changed by clicking on the desired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-hand side of the screen.  For instance, after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command, position the mouse pointer directly ove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t the lower-right side of the screen. 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 The card color is immediately changed to the color 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licked.  Click on the top row of colors to change the fore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or on the bottom row of colors to change the 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.DOC              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22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 Worth, TX  76121-2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$10.00 for CoCoWare PATIENCE 10 v3.3, please enter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a CoCoWar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$10.00 for CoCoWare PATIENCE 10 v3.3, pleas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the $10.00 you're sending now, approximately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pay for your PATIENCE 10 v3.3 program?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 (check one):  _______5 1/4"  _______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om did you receive your PATIENCE 10 v3.3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Friend   _____PBBS   _____Mail Order  _____Other-&gt;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eived from PBBS, Mail Order, or Other, please describ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eceived:_______/_______/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ll of the files listed on page 3 of this document inclu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d PATIENCE 10 v3.3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complete this questionn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