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********     ******  ****  ***        ***  ****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****   ****   ***   ****  ***  *******  ******  ***  *****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*****   ***  ******  ***  **  ********  ******  ***   ****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*****   ***  ******  ***     *********  ******  ****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****   ****  ******  ***  *   ********  ******  ******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*****  ******  ***  **  ********  ******  ***  ***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************  ****  ****  ***  *******  ******  ***  *****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*************     ******  ****  ******  ******  *****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POKTR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OKTRIS ist eine Tetris-Variante bei der statt Puzzlest�cke Spiel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bfallen. Deine Aufgabe ist es nun, diese so anzuordnen, da� sich sinn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e (FLUSH,STREET,FLUSHSTREET,3er PAIR,4er PAIR,FULLHOUSE)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:3 oder mehr Karten der gleichen Farbe,z.B. 3 Karo,4 Pik,3 Herz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3 oder mehr Karten mit richtiger Reihenfolge,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 3,Karo 4,Pik 5,Kreuz 6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 10,Pik 9,Herz 8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 2,Kreuz As,Pik K�nig,Karto Dame,Herz Bube,Pik 1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spielt die Farbe und die Richtung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STREET:Wie bei STREET,nur m�ssen hier die Karten die gleiche Farb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r PAIR:3 Karten des selben Wertes,z.B. drei As,drei 7er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r PAIR:wie oben,nur mit 4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HOUSE:5 Karten,der 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Zweier-Paar+ein Dreier-Paar,oder umgekeh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Herz As,Pik As,Herz 10,Pik 10,Kreuz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 sind horizontale und vertikale Anordnungen all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ganze etwas zu erschweren,gibt es in jedem Level,eine Aufgabe,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ist.Ebenso mu� man mit einigen Besonderheiten innerhalbes ein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ielt man POKTR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: CURSOR LEFT:Kart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RIGHT:Kart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DOWN:Karte fall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:Karte mit der linken oberen Karte 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UP:Karte mit der rechten oberen Karte tau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:         &lt; S &gt; :Spie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1 &gt;...&lt; 3 &gt; :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L &gt; :Rundenautomatik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Zufallslevel:Die einzelnen Level werden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w�h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Keine HIGHSCORE-Eintragu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Startwert:Hier gibt man den Level an,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ginn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V &gt; :Vor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er vorliegenden Version gibt es nur 6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chspielbare Level.Beim Dr�cken des V's wir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restlichen 44 Level ausgew�hlt und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Spiel wird nach einer zuf�lligen Kart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:POKTRIS wird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-Eintra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Dich eintragen kannst,blinkt rechts die HighScore-Anzeige.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�nderung vorgenommen,und Du kannst Dich direkt an der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eintragen.(Eingabe mit RETURN best�tig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:Das Spieltempo kann man mit einem Programmparameter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:  POKTRIS s      (lang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TRIS m     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TRIS f      (sch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TRIS 1.0 (9.1.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a, es ist vollbracht ! Ich bin ferti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TRIS 1.1 (30.4.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gibt's Neu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nkte:Getrennte Punktewertung f�r horizontale und vertikale Tre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er PAIR�4er PAIR�FULLHOUSE�3er FLUSH�4er FLUSH�5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  300   �   600  �   500   �    50   �   100   �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kal    150   �  1200  �   600   �    25   �   200   �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er STREET�4er STREET�5er STREET�3er FSTREET�4er FSTREET�5er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   100     �   200    �   400    �     500   �     1000  �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kal     50     �   400    �   600    �     250   �     2000  � 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Aufbau bereits abgelegter Karten am Anfang einer Runde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 Fehler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Aufgaben wurden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TRIS 2.0 (15.9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 mir jetzt endlich die Zeit genommen und POKTRIS grafisch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ch hoffe, es gef�llt Euc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reund hatte Probleme mit seiner VGA-Karte. Habt Ihr die auch gehab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ch leider nur eine EGA-Karte habe, habe ich das nicht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ch hoffe aber, da� der Fehler jetzt beho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eimem Freund jedenfalls funktioniert POKTRIS jetzt auf d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TRIS braucht in seiner jetzigen Form eine EGA-Grafikkarte und einen PC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8MHr (Besser w�re jedoch 10-12M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r POKTRIS gef�llt,dann la�t Dich Bitte registrieren.F�r 25 DM bekomm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ie neuste Version mit den 50 Runden.In dieser Version sind auch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n Pausen,die ich eingebaut habe,verschwunden.Wenn Du 10 DM mehr in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n willst,bekommtst Du noch den Level-Editor hinzu.Damit kannst Du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Runden erstellen,d.h.Du kannst Dir eigene Aufgaben und Gemeinh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n �b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hlung:Verrechnungsscheck,Nachnahme oder Bar.(Versand:5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TRIS wird als Shareware vertrieben,d.h. Du kannst POKTRIS kopieren,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Jede �nderung des Programms ist jedoch verboten.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Das Programm steht unter COPYRIGHT.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irgendwelche Vorschl�ge oder Fehler entdeckt hast,dann schreibe m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Hammer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70 St.Ing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gstra�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