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SOL is a pyramid solitaire game. It requires VGA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 Shareware program that I'm asking $5 f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ike it enough to play more than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your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g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 Monro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o Alto, Ca. 94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showing your appreciation for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put int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PLAY VGAS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un it, you'll see 28 cards, face up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pe of a pyramid, and the rest of the 52 ca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k at the top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use cursor arrow is at the top of the pyram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button" area is at the top left of the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, or to play another game, or to get som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, move the cursor arrow to this "button"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mouse key.  A menu will appear below it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 cursor to your choice and press a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of the game is to remove all the c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ing them in pairs of cards whose value add up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s count face value,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e</w:t>
        <w:tab/>
        <w:t>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ack</w:t>
        <w:tab/>
        <w:t>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een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g</w:t>
        <w:tab/>
        <w:t>=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ing counts as a pair and is remov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pair of cards to be removed from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n't covered by other cards. 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irst card to be removed and pres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.  That card will turn darker. 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cursor to the second card and pres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.  If both cards add up to 13, they'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ake cards from the deck by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to it and pressing a mouse butt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over with the deck (after you've tak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s from it) by moving the mouse cursor to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deck was, and pressing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dds of winning are about 1 in 10,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; you win more often if you plan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