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procedure for Multimedia Windows (M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(if no setup floppy is supplied with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"Run...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"x:\setup" where "x" is the driv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 or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setup program will now run automatically.  It will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output background music for a base-level or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hesizer (see below).  It will then set up a program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con so that you may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floppy (if it is supplied with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 the Setup diskette into the A: drive (or B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lect "Run...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ype "a:\setup" (or "b:\setup") and press Return or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he setup program will now run automatically.  It will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installation but allow you to change it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ask you to enter the drive letter of your CD-ROM dr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sk whether you wish to output background music for a bas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for an extended synthesizer (see below).  It will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files to your hard disk and set up a program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con so that you may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game CD in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vo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uble-click on the "Sierra" group if it is not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ouble-click on the gam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Multimedia extensions to Windows, there are a number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which may be used.  These may be examined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Display" icon in the control panel.  Sierra gam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is capable of displaying 256 colors at a resolution of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For example, the Video 7 board with 512K memory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upplied by other manufacturers will have their own driver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game starts up, it examines the capabilities of the video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If it is not 640x480 256-color, it displays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our current display driver is not a 640-by-480 256-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you wish to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the box will display the name of the driver you are u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continue at this point, the graphics will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in some cases, the game ma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Windows defines two types of synthesizers; "base-level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melodic channels and one percussive channel, and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nine melodic channels and one percussive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signments are 13 thru 16 for the former and 1 thru 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.  You may configure the system depending upon the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stalled by using the MIDI Mapper in the control panel. Sier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play music for either of these configurations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ws you to choose which is appropriate for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ype of synthesizer you have, just click on "OK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-level synthesiz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ange the synthesizer, you must re-install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DI Mapper to change the channe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installation guide contains suggestions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  Sierra has found that using non-Windows memory manag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EMM may cause unpredictable results including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e-level MPC machine has sufficient memory to play Sierra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dditional applications are invoked, les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one of the applications will report an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If a Sierra game runs out of memory, you may see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Out of hunk space", after which the game will terminate. 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do not run numerous other applications concurrent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can be run in one of three modes: Real, Standard,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games will run in either Standard or Enhanced mode, but no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lso, if a game is saved under one mode, it cannot be re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certain limitations of the Windows environment, Sierr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do not have the full range of colors avail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run under DOS.  The difference is usually not noticeabl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ee parts of some pictures which are not true col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e the true colors, then play the gam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creen savers which use color (such as "Mystify"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media extensions) will cause the game colors 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