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ud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Lee Pet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ud Attack requires a 640k 8088 PC compatible, MC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daptor, color monitor, and a 2 but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ail out to DOS if it cannot switch to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3h (320x200x256) or detect a mouse with at least 2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the resource/title screen and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the attack will begin.  After a random interval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d siren will sound and from a random location a scud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creen.  As soon as you see the scud you must launch a pat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left or right launcher using the respective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triot will fly towards the laser guidance cross hair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rther the cross hair is from the patriot,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will fly.  This is important to remember when scu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very fast.  When the patriot intercepts the scu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ither button to explode the patriot.  If the explo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enough to the scud it will be destroyed.  It may b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aunch another patriot at the scud if you miss it, but b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ly have enough patriots to intercept the 24 scud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.  If you run out of missiles you will have to watch help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cuds rain down on your city wreaking destruction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uds fall you will hear the all clear siren and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LICK...' the button to get to the next screen.  T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take another watch or retire and le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do the job.  When you quit you will see the ending screen. 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to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will affect game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Escape game.  Go to ending screen and finally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ound toggle.  Will turn scud whist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       Scud attack speed.  Takes effect on next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s very slow, 8 is almos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righted game is being released using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and all rights are reserved by the author.  Please cop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his effort with your friends, your colleague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that you frequent.  You may give it away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sell this product.  Shareware distribution houses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 fee of more than $3.00 for their copying servic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must include the following unmodifi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DATAK.EXE             The game code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DATAK.PCX             The resource/tit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UDATAK.DOC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 free to play this game at no charge for whatever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reasonable trial period.  If you find that it worthy of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llection, you want to see more shareware works like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desire to signify to my wife that you wish me to continue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programming efforts you are urged to support thi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nding a support fee of not more than $5.00 (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rich!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Lee Pet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909 48th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verdale, Md.  20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al of this release is three fold.  First, I want to '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er' and see how well this concept actually works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east I figure that you could send me a quick postcard and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what you think.  Second, I wrote the program to tes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y major work in prog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OPEE: A 256 Color Graphics Library for QB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m releasing it in part to gauge interest in the libr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nd to be quite honest with you, I have been a 'star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 for far too long and I want/need your money to inve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computer equipment and software which will spee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ivity and result in more and better work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tend my thanks to all of you for checking 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reading this file.  I especially wish to thank th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o elect to support my work.  I hope that the volume of m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dividual small pledges of support will allow me to work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ligently to provide you with not only my own entertai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 applications, but also that the even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my library will allow many others to also creat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256 color MCGA/VGA software to enhance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joyment and produc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