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e e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�   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 � 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���    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 �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�  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a r r y   K e l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i c r o 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3 0   A r r o y o   W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a f t ,   C A   9 3 2 6 8 - 3 7 4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 is a computerized version of the game of hide and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lay the part of the SEEKER and your computer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ing.  Some may notice a similarity to an old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The Black Box."  Hey, one takes inspi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ver one can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 is designed for IBM PC compatibles that can run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.  If you're still running an olde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afraid Seeker will not run.  If you have a VG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problem running Seeker.  Seeker also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 mouse, Seeker will not run.  Seek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ested with Microsoft, Logitech and Genius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Logitech Mouse users:  If you have problems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lls while playing Seeker, use the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ersion 5.01) enclosed.  There have been problems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Logitech model CC-93-9F serial mouse and the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F Trac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 runs in EGA graphics mode 16 (10h) which is 640x35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 If you have an original IBM EGA board, See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un, due to insufficient graphics memory.  Seeker nee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256K of graphics memory.  Some of the colo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 are not part of the standard color palette. 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s the palette to gain oranges, deep reds and vio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demand, I may consider doing a VGA mode 18 (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t 640x480, 16 colors. 256 colors are ni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(320x200) is not nearly as good.  I have no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a CGA version.  Too ugly with only 4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Shareware system you may freely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but if you continue to use it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th the author and pay the $15 registration fe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or your registration you'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ame, a coupon good for a single upgrade to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ter date and a coupon good for discounts on other B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he upgrade coupon must be used within two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date, but I recommend that you wai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year before taking advantage of it.  This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ime to significantly mature.  The upgra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free.  You have to pay the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(at present $2.00 in the U.S., $4.00 outsid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and lets hope the postal rates don't go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, please let me know what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'd also be interested in knowing where you go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, make sure to put your name and address o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ike to keep complete records and without an address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 where to ship your diskette.  You can be sure I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 need by using the simpl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"order.frm."  Just copy the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ve outside the U.S., the best way to regis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by using postal money orders.  In general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are not accepted by U.S. banks (Canadian check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, but please allow for the difference in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ian dollars).  EuroCheques, for exampl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understand the term "Shareware"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sharewre.t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can reach me through CompuServe's email syste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).  Send email to me at 76216,2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you can also write me at the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is file.  If you're not a registered us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an answer unless you include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instructions you'll need for playing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to it; press the Right mouse button when promp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ing logo for the instructions.  Seeker is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trategy and luck.  Over time the best strateg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pparent to you, but they require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of the game is to locate and mark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hiding places on the playing board.  The boar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4 possible hiding places.  Around the edge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32 entry points into the board.  By sending energy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board at the entry points, clues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ding places are un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 </w:t>
      </w:r>
      <w:r>
        <w:rPr/>
        <w:t>=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�   �   �   �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#   #   #   #   #   #   #       �    Legend f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  �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</w:t>
      </w:r>
      <w:r>
        <w:rPr/>
        <w:t>#�Ĵ   �   � = Possible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  �   �����   </w:t>
      </w:r>
      <w:r>
        <w:rPr/>
        <w:t>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</w:t>
      </w:r>
      <w:r>
        <w:rPr/>
        <w:t>#�Ĵ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  �   � </w:t>
      </w:r>
      <w:r>
        <w:rPr/>
        <w:t>X � = Hid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</w:t>
      </w:r>
      <w:r>
        <w:rPr/>
        <w:t>#�Ĵ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  �     �   </w:t>
      </w:r>
      <w:r>
        <w:rPr/>
        <w:t>= Energy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</w:t>
      </w:r>
      <w:r>
        <w:rPr/>
        <w:t>#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  �     </w:t>
      </w:r>
      <w:r>
        <w:rPr/>
        <w:t>R   = Red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</w:t>
      </w:r>
      <w:r>
        <w:rPr/>
        <w:t>#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  �     </w:t>
      </w:r>
      <w:r>
        <w:rPr/>
        <w:t>O   = Orang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</w:t>
      </w:r>
      <w:r>
        <w:rPr/>
        <w:t>#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  �     </w:t>
      </w:r>
      <w:r>
        <w:rPr/>
        <w:t>Y   = Yellow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</w:t>
      </w:r>
      <w:r>
        <w:rPr/>
        <w:t>#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</w:t>
      </w:r>
      <w:r>
        <w:rPr/>
        <w:t>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B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energy beam is sent into the board,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will happen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t will stay insid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t will exit the board where i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t will exit the board somewhere other tha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ergy beam stays       �   �   �   � R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board when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ravels directly into   �   �   �   � �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hiding 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. This is called     �   �   �   � �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LISION and is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by the entry    R��������������X�������������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urning RED.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�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�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�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�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�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</w:t>
      </w:r>
      <w:r>
        <w:rPr/>
        <w:t>R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beams tend to    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in a straight line.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y cannot       �   �   � � �  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past a hiding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at lies            ���������ͼ �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NEXT to its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Instead the beam     �   �   �   � X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ours 90� AWAY from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ding place.          ���������ͻ �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� �   � �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� �   � �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� �   � �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� �   � �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this idea    �   �   �   � R �   �   � R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touring, you can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at a COLLISION       �   �   �   � � �   �   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mean there is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ding place in          �   � X������������������ͼ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line with the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point, but only      �   � X �   � � �   �   �  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during its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s through the        �   � � � ���������������ͻ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a hiding place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irectly               �   � � � � � � �   �   � ��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by the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.                     R�����ͼ � � � ��������X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</w:t>
      </w:r>
      <w:r>
        <w:rPr/>
        <w:t>X������ͻ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  � �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  � </w:t>
      </w:r>
      <w:r>
        <w:rPr/>
        <w:t>R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thing to know  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COLLISIONs and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ours is that if an      �   � �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beam has a 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of either          R��������������X�������������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 hiding place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aking a detour,        �����ͼ �   � X�������������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lemming is 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to the sea, the     R����������X �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beam is drawn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s impact with the     �   �   � �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ing place.  But only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LLISION comes     �   �   � � � �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This means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o be a COLLISION,    �   �   � � � �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ding places MUST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ext to each other      �   �   � � � �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allel, not  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ly.                �   �   � R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ergy beam exits       �   �   �   �   � Y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at the point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ntered in one of       �   �   �   �  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ways. Both are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REFLECTIONS and     �   �   �   �  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dicated by the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point turning        �   �   �   �  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. The first type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flection occurs       �   �   �   � X �   � X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wo detours cancel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 out. The       Y����������� �   �   �   � ��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ies to turn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but can't and       �   �   �   � X �   � X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turn left, but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. The energy beam     �   �   �   �  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ced back the way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me and exits at       �   �   �   �  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 where it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                  �   �   �   �   � Y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type of         �   � Y �   � Y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on is harder to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.  It occurs when       �   �   � X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am is unable to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board at all,   Y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a hiding place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on the edge of       � X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, next to the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point.  Since the   Y�   �   �   �   �   �   �   �  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beam cannot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, it does not move    �   �   �   �   �   �   �  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. So it exits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enters.           �   �   �   �   �   �   �   �  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X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</w:t>
      </w:r>
      <w:r>
        <w:rPr/>
        <w:t>Y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ergy beam exits       �   � O � O �   � O � O �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at a point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where it       O���������������������ͼ �   �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when it does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FLECT or COLLIDE.    �   � � � � �   � � �   � X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alled a MISS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indicated by        �   � � � � �   � � �   � X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entry and exit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urning ORANGE.     O���������ͼ �   � ���ͻ �   �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rack of the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/exit pairs each      �   � � �   � X �   �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s tagged with an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symbol.       O���������ͻ �   � ���ͼ �   �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� � � �   � � �   � </w:t>
      </w:r>
      <w:r>
        <w:rPr/>
        <w:t>X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���������������������ͻ �   �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</w:t>
      </w:r>
      <w:r>
        <w:rPr/>
        <w:t>O � O �   � O � O �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bout covers the movements of energy beam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ctually play the game, the beam's path is not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 color is your only clue.  I mean how easy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this was going to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RT IN ALL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we have the energy beams nailed down, let's ge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rt in all this.  An entry point into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positioning your mouse cursor ove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nd clicking the Left button.  The entry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urn Red or Yellow or the entry point and an ex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urn Orange and contain an identify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hink you have determined the location of a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, mark it with one of the yellow balls provided. 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oved by dragging.  You drag a ball by positio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ursor over the ball and while holding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, moving the mouse.  The ball will follow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place all five balls the game will let you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ing in Seeker is a game of quickly diminishing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art out with 100 points and just about everything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s your score.  For each entry point you clic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is decreased by five, regardless of whether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s, REFLECTs or COL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nothing also costs you.  From the moment you cl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ntry point, the clock begins to run. 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your score is decremented by one, so figure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fast, but with as few clues as possible.  Reme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25 seconds of thought to equal one entry poin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clues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 is simple, place all five balls over all five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.  That is winning.  Winning WELL is gett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.  I think any positive score is a winning s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the higher the better.  If you get a scor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50s, you either are a great player or you g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board.  Some solutions are MUCH harder than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out.  My personal best has been 71; five clues i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  A score of 72 is possible, I missed it by ju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  Higher scores would require a high degree of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with a real easy board.  If you get one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arned, it is possible for the exact location of a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be undeterminable from the action of AL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.  This is because strategically placed hiding pla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 other hiding places.  Your best bet i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hiding place cannot be, and try the last b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locations it could be.  Moving a ball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on the board only costs you time, s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 part of your basic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can't figure a board out (it happens)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key located on the right side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all hiding places will appear. 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notice that you made a single bad assumptio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which made the solving of the board seem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intended to cover the things I ho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d about Seeker and it is hoped will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cker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 is a relatively small program, weighing in a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40,000 bytes.  Although there are a lot of small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they usually come with huge suppor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Seeker is self-contained.  All bitmapped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he program.  SEEKER.EXE is over 50% data (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lp text).  Except for the normal overhead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 DOS program, Seeker does not get any larg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into your computer's memory.  Seeker grabs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using instead the second page of your EGA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buffer (which is why Seeker requires 256k of 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ow can Seeker be so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 is written in 100% assembly language, hand-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ingly optimized.  Seeker is written in Microsof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(MASM) 5.1A and augmented with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stly random numbers, elapsed timers and sound) fro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evelopment's Spontaneous Assembly librar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in MASM, Spontaneous Assembly which contains over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routines is a "must have" product. 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and a great time-saver.  Seeker source-code weig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little over 9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size, Seeker is taking a stand against the ra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bous C and Pascal software on the market.  I res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ment in hard disk space.  The reason your 20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utting it, or no longer cut it and had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40, 60, 80 or 120MB hard disk is not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ny more applications.  It's because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re so much larger than they used to be.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compact software that respects YOUR invest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 graphics sure seem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 said, Seeker is 100% assembly languag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level EGA graphic routines.  Some Seeker graphic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iming loops built in to slow them down som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Seeker on 10Mhz 286's, 25Mhz 386's and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n-between and I think it is very playa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speeds.  It was tested on a Turbo XT at 8Mhz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r reported that the game was very playable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is like at lower speeds.  4.77Mhz might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ward in the ball dragging (the most difficul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ing graphic action).  If anyone tries i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EGA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is a great middle ground.  CGA is too low of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o few colors.  VGA offers slightly better than EG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resolution and much worse resolution at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GA has the 800x600, 16 color mode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with consistency from graphics card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  Unless a SuperVGA standard emerges (highly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just too much trouble to deal with.  Thus, EGA see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bet for good color, good resolution and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bout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considering it.  I have been playing aroun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tely and I might take a shot at it.  If I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st likely bundle the Windows and the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 This might be a reason to register your copy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expect miracles though, a Windows version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bulbous programs I so recently railed against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Bill Gates didn't see the writing on the wall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s many hard disk companies as possible before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0, the hard disk manufacturers wet d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release of S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graphics problems with certai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ound to bal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mized 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cluded in Seeker Version 1.0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.EXE       The See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.DOC      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RE.TXT 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        Registration form ready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.TXT       A brief description of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VR501.ZIP      Logitech version 5.01 mouse.com and mous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upload to BBS'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ho continues to use the game is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All these files MUST be included when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If you archive the program for distribu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's, please use the name SEEKER10.ZIP (or .LZH, .PA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member that Seeker is not free software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you are expected to purchase it after you'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price for Seeker is $15.  For your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by return mail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.  You will also receive a coupon good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the program and coupons good for discount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M software products.  The upgrade coupon must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years of the purchase date.  However, I suggest you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a year before using it, to give the softwar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mature.  Disk vendors may include See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atalog provided a copy of the catalog is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$2 for shipping/handling along with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hatever items you order.  Outside North America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$4 for shipping/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sold "as is," without any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.  Because of the many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into which this program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tness for a particular purpose is offered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e entire risk of using the program.  Any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ler will be limited exclusively to produc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er is copyright 1991 by Barry Keller Micro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