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ް����� ް��� ް� ����ް��� ް�����ް�������ް�ް��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ް� ���ް� ް�ް� ���ް� ް�ް� ������ް� ��ް�ް�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ް�ް��ް�����ް� ���ް�����ް� ������ް� ��ް�ް�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ޱ� ޱ�ޱ� ޱ�ޱ� ���ޱ� ޱ�ޱ� ������ޱ� ��ޱ�ޱ</w:t>
      </w:r>
      <w:r>
        <w:rPr/>
        <w:t>�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޲�����޲� ޲�޲�����޲� ޲�޲����� ��޲� ��޲�޲</w:t>
      </w:r>
      <w:r>
        <w:rPr/>
        <w:t>����� 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޲�����޲�������޲���� ޲�޲���� ޲</w:t>
      </w:r>
      <w:r>
        <w:rPr/>
        <w:t>�����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ޱ� ���ޱ�ޱ�ޱ�ޱ� ޱ�ޱ�ޱ� ޱ�ޱ</w:t>
      </w:r>
      <w:r>
        <w:rPr/>
        <w:t>�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ް��� �ް�ް�ް�ް���� ް�ް���� ް���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ް� ���ް� ��ް�ް� ���ް�ް� ް�ް�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ް�����ް� ��ް�ް� ���ް�ް� ް�ް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Played With Series-3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provided as a tutorial on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interfacing the Series-3 Galactic Emp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users at first find it confusing and hard to handle and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way before discovering the raw power and ease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RASEing this software package, please take the tim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It will better help you understand the workings of Series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you were new to Galactic Empire (and of course, not very good a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ew to this software and it will take time and pract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iliarized with using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Learning How To Fly: The Movement Compass 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... Learning How To Get Around: SensNav System 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.. Learning How To Kill: The Targetting System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... Things That Will Make The System Easier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 - Learning How To Fly: The Movement Compass - 1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hen Keypad Navigation Is Turned "ON" With Ctrl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ment compass is used for quick navigation to 1 of 8 dir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low you to travel in factors of 45 degrees in the quick mov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will also let you set specific velocity factors and di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[Del] key in the 0: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Ŀ          �                     ���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al:  ��� �          �    Movement Factor: � 1-99 Or Maximum     �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#     �          �                     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\ � /   ����������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�� ��#  ����������Ŀ                     [Up=0�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/ � \   �          �                        #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#     �          �       [Home=-45�]      �      [PgUp=45�]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Ins] [Del]�          �                  \     �   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         �                    </w:t>
      </w:r>
      <w:r>
        <w:rPr/>
        <w:t>\   �   /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</w:t>
      </w:r>
      <w:r>
        <w:rPr/>
        <w:t>\ � /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State - Is used for � [Left=-90�] #���������� ����������# [Right=90�]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anges in    �                      / � \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ng the ship.   �                    /   �   \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State is indicated  �                  /     �     \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FF in the Val:ue   �       [End=-135�]      �      [PgDn=135�]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on the compass.    �                        #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</w:t>
      </w:r>
      <w:r>
        <w:rPr/>
        <w:t>[Down=180�]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State - Is used for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ft controlled moves � ���������������������Ŀ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State is indicated  � � 0: [INS] Impulse    � � 0: [DEL] Warp Drive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value &gt; OFF in    � � 1: [INS] Set Max    � � 1: [DEL] Navigate  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:ue Box.        � �����������������������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Can Be Used To Cancel A 1: State navig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sc �Num �Scrl�Sys �   The numeric keypad is best used for controlling</w:t>
      </w:r>
    </w:p>
    <w:p>
      <w:pPr>
        <w:pStyle w:val="PreformattedText"/>
        <w:bidi w:val="0"/>
        <w:jc w:val="left"/>
        <w:rPr/>
      </w:pPr>
      <w:r>
        <w:rPr/>
        <w:t xml:space="preserve">   �    �</w:t>
      </w:r>
      <w:r>
        <w:rPr/>
        <w:t>Lock�Lock�Req �   your ship.  With it, you can navigate with the u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͹   of one hand, while controlling other ship feature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� 8  � 9  �PrSc�   with your left hand.  The best time to use the 1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me� #  �PgUp�*   �   state of navigation is to get out of the path of 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͹   torpedo or to make fast turns in a batt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 � 5  � 6  � -  �   Otherwise, you will want to use the [DEL] key i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#�� �    � ��#�    �   0: state to make specific changes in your velocit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͹   or the SensNav system to navigate to variou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 � 2  � 3  �    �   sectors, planets and ships.  A few examples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nd � #  �PgDn�    �   using this control system are shown next.  Kee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͵ +  �   in mind that these navigation controls tie into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  � .  �    �   the targetting and SensNav systems.  So you should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ns   �Del �    �   refrain from typing WARP or IMPULSE at the conso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ͼ   when us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vel at Warp 3, 45 degrees to the right:  (WARP 3 4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 sure Val=OFF)  [Del] [W] 3 [Enter] 45 [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[PgUp] [PgUp] [D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r Max Speed=3)  [Ins] [PgUp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vel at .99 Impulse, 90 degrees to the left: (IMP 99 -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 sure Val=Off)  [Del] [I] 99 [Enter] -90 [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] [Left] [Left] [Left] [Left] [Left] [Left] [Left] [Left]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[Left]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around 180 degrees and travel Warp 1:  (WARP 1 1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 sure Val=Off)  [Del] [W] 1 [Enter] 180 [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there are a few ways to accomplish the same ta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quirement is that you DON'T type in the game commands (WARP x 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 x x) because the interface does not scan your input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though future version may do so).  The system knows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locity by the most recent navigational command you entered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ertain systems according to your current velocity (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rs will lock automatically and the system will determine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PHASER command will be issued or a HYPER command will be iss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your velo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0 is a general macro that will issue a WARP 0 0 and clear Series-3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locity setting.  This key SHOULD be used to stop your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 - Learning How To Get Around: SensNav System - 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sNav system is a complex navigation computer that is activ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N key.  When pressed, a prompt will be displayed, asking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.  Destinations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Range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yperspace Travel (+) (You Must Be In Hyper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hip Letter (A-Z,[,\,],^,',~,_,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Planet Number (1, 2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ector Number (3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Nav will scan your input and determine the destination type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can the proper systems to determine the correct bearing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dead stop (Alt-0), the ship will be rotated by that bearing,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.80 Impulse, the system will send IMP 80 with the proper bearing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o sector 135 from sector 290, you would h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N] 135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rrently at Warp 3, a command like this will be issu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will also be shown an Estimated Time Of Arr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 3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 All depends on your current heading and the relative hea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0 is from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o planet 2 in the current sector (if there is one), you would h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N] 2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rrently at .80 Impulse, a command like this will be issu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will also be shown an Estimated Time Of Arr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 80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 All depends on the bearing given from a scan of planet 2 (SCAN PL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 - Learning How To Kill: The Targetting System - 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-3's targetting system has been designed to keep track of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s simultaneously.  It is also tied into the navigation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ware of your current velocity, this is useful to determine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ASER or HYPER command will be issued.  The targetting system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utomatically lock onto a target and fire upon it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fire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targetting slots are empty, the targetting system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l the empty spaces on scans.  It will not repeat a ship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lready been scanned.  You can set a target slot to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with the [Alt-G] key.  Press Alt-G, then select a target s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finish by typing the ship symbol.  (My personal p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gaging a single ship is to fill all the slots with that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ack a target, Alt-1 for target 1, Alt-2 for target 2, Alt-3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3 and Alt-4 for target 4.  It is suggested that you scan the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nd on to check its velocity.  To scan a target, use Alt-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1, Alt-6 for target 2, Alt-7 for target 3 and Alt-8 for targ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t-1, Alt-2, Alt-3 and Alt-4 are pressed, the ship is attac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weapon (Torpedos, Phasers, Missiles and RA Phasers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rs are selected, the target is first scanned to check the bear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ttacked with PHASER or HYPER depending on your current speed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various weapons, use Alt-T for Torpedos, Alt-P for Pha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M for Missiles, and Alt-R for RA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example of how to utilitize this target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t IMP 99, an enemy will be at WARP 2, dropping to impu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[Alt-P] to select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your target drops out of hyperspace, hit the following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1] to attack with pha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T] to select torpe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1] to attack with 3 sequencial torp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time, if a torpdeo from your enemy is inbound, p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to select 0 degrees (forward) facto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to engage warp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P] to select pha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enemy enters hyperspace, p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1] to attack with hyper pha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0] to issue a full stop (and drop out of hyper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stopped, h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[Up] [Ins] to move forward at .99 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type FLUX when your flux levels get low (usually around 1000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tect you from losing warp drive and shields when in ba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4 - Things That Will Make The System Easier - 4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1 will toggle scan filtering.  Normally, Series-3 filters out sc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sues so as not to clutter up your screen with what it is do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ause a short delay when Series-3 is scanning, so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it off.  By default, Scan filtering is ON when you load Series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e galaxy is set to the correct dimensions with the Ctrl-F2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Galaxy's GE Galaxy is 20x20, Whereas Apogee is 80x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battle, you'll want to turn off ScanBack, because it can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in the heat of fighting.  Enemies may also find it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to scan you (for an auto-scanback) in hopes to confuse you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may get the upper hand.  You'll also want to have th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urned off because with only part of a screen being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end to fly by fast.  To turn off ScanBack, Hit [Alt-B]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Scan Screen, hit 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avigating using SensNav, you'll have to adjust your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by repeating your navigation command.  Ships m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ings become more defined when long distances become short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it.  If you have any comments, suggestions, or bug re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 about them (Wiz on GG, Doctor on Arg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 Tom Brad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uture Shoc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617) 567-8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2400/12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