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emory: 38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/EMS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: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space: 4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diskette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: 03 + M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