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por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ritten and designed by Chuck Barre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-written, re-designed, and debugged by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</w:t>
        <w:tab/>
        <w:t>to the world of</w:t>
        <w:tab/>
        <w:t>SOFTPORN!  I feel I should gi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history behind SOFTPORN.</w:t>
        <w:tab/>
        <w:t>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PORN was written for the Apple II computer by a man</w:t>
        <w:tab/>
        <w:t>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arrett.</w:t>
        <w:tab/>
        <w:t>When I first played that game, way back</w:t>
        <w:tab/>
        <w:t>in 1984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</w:t>
        <w:tab/>
        <w:t>it was the best</w:t>
        <w:tab/>
        <w:t>game I had ever</w:t>
        <w:tab/>
        <w:t>seen.  And since it was</w:t>
        <w:tab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esoft Basic, I made a printout and stored it away.  Year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ally began delving into the world of the IBM,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</w:t>
        <w:tab/>
        <w:t>old printout and promised myself I'd writ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  <w:tab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</w:t>
        <w:tab/>
        <w:t>began programming in C,</w:t>
        <w:tab/>
        <w:t>I found</w:t>
        <w:tab/>
        <w:t>thi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write it in.  So, I</w:t>
        <w:tab/>
        <w:t>grabbed</w:t>
        <w:tab/>
        <w:t>my old printout</w:t>
        <w:tab/>
        <w:t>and loa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-C compiler and began programming it. 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months to complete it.  It is written in a mix of Quick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Assembler, and Macro-Assembler.  I designed speci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ing Macro-Assembler that allow the program to run a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ed no matter how slow or fast your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porn is an adult adventure game.  Your objective i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"</w:t>
        <w:tab/>
        <w:t>three times.  You must hunt down your female prey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ng.  Your objective will not be</w:t>
        <w:tab/>
        <w:t>an easy</w:t>
        <w:tab/>
        <w:t>one.  There are</w:t>
        <w:tab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you must complete.  Many puzzles you will</w:t>
        <w:tab/>
        <w:t>have to</w:t>
        <w:tab/>
        <w:t>solve.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you</w:t>
        <w:tab/>
        <w:t>will get your rew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</w:t>
        <w:tab/>
        <w:t>text only game,</w:t>
        <w:tab/>
        <w:t>much of</w:t>
        <w:tab/>
        <w:t>what you see l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You control your actions by typing in various two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r</w:t>
        <w:tab/>
        <w:t>commands will consist of a verb</w:t>
        <w:tab/>
        <w:t>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....   Such</w:t>
        <w:tab/>
        <w:t>as "OPEN DOOR" , "PUSH BUTTON",</w:t>
        <w:tab/>
        <w:t>or "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".</w:t>
        <w:tab/>
        <w:t>All possible verbs will</w:t>
        <w:tab/>
        <w:t>be listed at the end of</w:t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follows suit to most other adventure gam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it up,</w:t>
        <w:tab/>
        <w:t>do so.</w:t>
        <w:tab/>
        <w:t>If you can use it, figure out how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</w:t>
        <w:tab/>
        <w:t>are many things</w:t>
        <w:tab/>
        <w:t>that you can us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has a use.  But you cannot hold every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so remember where</w:t>
        <w:tab/>
        <w:t>you put</w:t>
        <w:tab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tart off the game with $2,500.  You will find</w:t>
        <w:tab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 in the game very high</w:t>
        <w:tab/>
        <w:t>so your</w:t>
        <w:tab/>
        <w:t>money will quickly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a</w:t>
        <w:tab/>
        <w:t>way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n adult game, it</w:t>
        <w:tab/>
        <w:t>should not be played by</w:t>
        <w:tab/>
        <w:t>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8. (Yes,</w:t>
        <w:tab/>
        <w:t>this is</w:t>
        <w:tab/>
        <w:t>the disclaimer)</w:t>
        <w:tab/>
        <w:t xml:space="preserve"> Also, neither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</w:t>
        <w:tab/>
        <w:t>Sysop of this bbs are responsi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of the use of this game.  By obtaining this ga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</w:t>
        <w:tab/>
        <w:t>this game very enjoyable to play.  It was also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If you like this game, I would appreciate any do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ffer.  For every</w:t>
        <w:tab/>
        <w:t>donation, I will send a</w:t>
        <w:tab/>
        <w:t>list of</w:t>
        <w:tab/>
        <w:t>oth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can find by me.  And for a small $5.00 fee per disk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y of</w:t>
        <w:tab/>
        <w:t>them.  Please send any donations to the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trying this program, and I hope it brings</w:t>
        <w:tab/>
        <w:t>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-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KA The</w:t>
        <w:tab/>
        <w:t>Psy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sycho Str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>HAIL</w:t>
        <w:tab/>
        <w:t>TAKE</w:t>
        <w:tab/>
        <w:t>DROP</w:t>
        <w:tab/>
        <w:t>LOOK</w:t>
        <w:tab/>
        <w:t>FLUSH</w:t>
        <w:tab/>
        <w:t>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PLAY</w:t>
        <w:tab/>
        <w:t>PUSH</w:t>
        <w:tab/>
        <w:t>ENTER</w:t>
        <w:tab/>
        <w:t>EAT</w:t>
        <w:tab/>
        <w:t>DRINK</w:t>
        <w:tab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</w:t>
        <w:tab/>
        <w:t>WATER</w:t>
        <w:tab/>
        <w:t>FILL</w:t>
        <w:tab/>
        <w:t>POUR</w:t>
        <w:tab/>
        <w:t>LISTEN</w:t>
        <w:tab/>
        <w:t>CLOSE</w:t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</w:t>
        <w:tab/>
        <w:t>FUCK</w:t>
        <w:tab/>
        <w:t>WEAR</w:t>
        <w:tab/>
        <w:t>CALL</w:t>
        <w:tab/>
        <w:t>BREAK</w:t>
        <w:tab/>
        <w:t>CUT</w:t>
        <w:tab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</w:t>
        <w:tab/>
        <w:t>KILL</w:t>
        <w:tab/>
        <w:t>PAY</w:t>
        <w:tab/>
        <w:t>SMOKE</w:t>
        <w:tab/>
        <w:t>SHOW</w:t>
        <w:tab/>
        <w:t>SMELL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</w:t>
        <w:tab/>
        <w:t>STAB</w:t>
        <w:tab/>
        <w:t>SAY</w:t>
        <w:tab/>
        <w:t>NORTH</w:t>
        <w:tab/>
        <w:t>SOUTH</w:t>
        <w:tab/>
        <w:t>EAST</w:t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DOWN</w:t>
        <w:tab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  <w:tab/>
        <w:t>also use different synonyms of the above words.</w:t>
        <w:tab/>
        <w:t xml:space="preserve">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-</w:t>
        <w:tab/>
        <w:t>SEDUCE,</w:t>
        <w:tab/>
        <w:t>RAPE,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-</w:t>
        <w:tab/>
        <w:t>GET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-</w:t>
        <w:tab/>
        <w:t>LEAVE, PLAN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, so</w:t>
        <w:tab/>
        <w:t>use them to make the game more enjoy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 NW</w:t>
        <w:tab/>
        <w:t>15t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Lauderdale, FL 3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