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viet Blo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-To-Head-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.S.E.D. Softwar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it's U.S.E.D. before you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and Instructions by Robert Konig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 was written as a result of several motiv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anted to squash the idea that sequels are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heap copies of the original.  Second, I want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people who complimented my efforts and were e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stallment.  And third, I wanted to see if mor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send 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-To-Head-Tris is a two player game of skill and strateg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layed in rounds.  Each round, the players drop pie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s of a sideways pit.  The pieces move towards a middl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stop falling and a new piece tumble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, the pieces form complete vertical colum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olumns, when filled, will disappear, moving the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de of the pit towards the middle.  This giv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ility at the top of the playing field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neuver pieces by rotating them and moving the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clear several vertical columns, the game adds a tw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iddle bar that will move left or right. 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 left, the bar will move right, and all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long with it.  This has the effect of giv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more space to maneuver.  As well, it giv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nd ends when the middle bar reaches one of the two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indicated by the two upper arrows and two lower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ug-of-war, if you push the middle bar to the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line, you win the round.  The game then continue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a clear pit with faster pieces, and farther go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loses the game when his portion of the pit is fi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) 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he Pie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2 pieces in all.  The 7 standard pieces an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ended Set" Pieces.  Here they are in all their gl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                            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      *                          **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                   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*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*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     *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 brief introduction, the Main Menu will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will have an effect o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: Play a round of Head-To-Head-T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: View and Change the Gam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View the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P: Play a round of Head-To-Head-T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Keys for Head-To-Head-Tr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r 1       Player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e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c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      d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  Space       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      f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1  Tab          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2   q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ing 3   w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can be redefin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O: View and Change the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are active in 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Redefines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- Reset the Keyboard to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Display current Key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Toggle Background Game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xit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X : Exit to DOS.  Nuff sa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The Shopp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rounds, players may go shopping to earn extra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, such as being able to preview thei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, speed up the other player, etc.  Players ma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bjects by accumulating points during round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arn buck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lear 2 rows at once               -    $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Clear 3 rows at once               -    $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lear 4 rows at once               -    $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Win the round                      -    $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Every $3 not spent between rounds  -    $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V)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VIETII.PRM is not on the default drive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re.  If Head-To-Head-Tris is call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ther than the one which contains the SOVIETII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Head-To-Head-Tris will create thes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ame is for Public Domain.  Please take it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.  But, as a favor to the author, leave the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nd the exit screen alone for the sake of his 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comments or suggestions, they are welcome. </w:t>
      </w:r>
    </w:p>
    <w:p>
      <w:pPr>
        <w:pStyle w:val="PreformattedText"/>
        <w:bidi w:val="0"/>
        <w:jc w:val="left"/>
        <w:rPr/>
      </w:pPr>
      <w:r>
        <w:rPr/>
        <w:t>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E.D. Software             Internet:</w:t>
      </w:r>
    </w:p>
    <w:p>
      <w:pPr>
        <w:pStyle w:val="PreformattedText"/>
        <w:bidi w:val="0"/>
        <w:jc w:val="left"/>
        <w:rPr/>
      </w:pPr>
      <w:r>
        <w:rPr/>
        <w:t>590 Pinebrook Boulevard       robert.konigsberg@execnet.com</w:t>
      </w:r>
    </w:p>
    <w:p>
      <w:pPr>
        <w:pStyle w:val="PreformattedText"/>
        <w:bidi w:val="0"/>
        <w:jc w:val="left"/>
        <w:rPr/>
      </w:pPr>
      <w:r>
        <w:rPr/>
        <w:t>New Rochelle, New York 10804</w:t>
      </w:r>
    </w:p>
    <w:p>
      <w:pPr>
        <w:pStyle w:val="PreformattedText"/>
        <w:bidi w:val="0"/>
        <w:jc w:val="left"/>
        <w:rPr/>
      </w:pPr>
      <w:r>
        <w:rPr/>
        <w:t>Att: Robert Konigs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