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The SPELLBOUND! Spelling Tutor, Version 2.1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Copyright (C) 1988-1990 By Kenneth R. Casey, Jr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All Rights Reserved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quick glance at the table of contents will 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e you to the features of The SPELLBOUND! Spelling T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to a number of our other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ITLE                                                 SE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ICATION ..............................................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........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 FIXES, UPDATES, MAINSTREAM BBS 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ALLY WORKS! .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 LICENSE INFORMATION 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REGISTRATION FOR PREVIOUS REGISTERED USERS!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7 DAY LICENSE FOR USE -- YOU MUST READ THIS!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INFORMATION .....................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...................................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..........................................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WARNING ................................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BOUND! SPELLING TUTOR HISTORY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0 ADDITIONS .......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10 ADDITIONS .............................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OF THE SPELLBOUND! SPELLING TUTOR 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TEACHING METHOD! .................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, TEN OR TWENTY WORD SETS ......................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IMATION FOR CHILDREN ..............................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FOR USE BY ADULTS .............................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O TEACH MEDICAL, LEGAL AND OTH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CABULARIES ........................................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WORD SEARCH PUZZLES FROM TUTOR WORD SETS! ....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AND TUTOR MODES ................................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YOUR OWN WORD LISTS! ............................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OARD MINI EDITOR! ............................... 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IZED DIFFICULT WORD LIST CR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! ............................................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EXHAUSTIVE REPORTS ON EACH STU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! ........................................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INOUS CONTEXT-SENSITIVE HELP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! ............................................ 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DOCUMENTATION FROM WITHIN THE PROGRAM! .... 4.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SECURITY WITH ENCRYPTED PASSWORD PROTECTION! 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-D USER-FRIENDLY MENUS! ............................ 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AN BE COMPLETELY CONFIGUR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! ............................................... 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USE MAINTENANCE FUNCTIONS! .................. 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VE REPORTS ................................. 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VIEW, RENAME, DELETE OR PRIN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FILE MANAGER ............................... 4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.............................................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.......................................... 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ATION ......................................... 5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HICH SHOULD BE ON THE DISKS AFTER INSTALLATION 5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DOCUMENTATION .......................... 5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AND RUNNING THE SPELLING TUTOR .................. 6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DATE AND TIME ........................... 6.0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T DOES ........................................ 6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IST PROCESSOR ................................. 6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ND CONFIGURING THE SPELLING TUTOR ......... 6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SYSTEM DEFAULTS .......................... 6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 .................................. 6.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! ..................................... 6.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COLORS, CONFIGURING MENU PROGRAM ........... 6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 SOUND ON OR OFF ........................... 6.6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......................................... 6.6.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! ................................ 6.6.2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......................................... 6.6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TUTOR COLOR SETTINGS AND WORD SEARCH GR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........................................... 6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CHER MAINTENANCE ................................. 6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WINDOWS ........................................ 6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PTIONS 1, 2, and 3 ......................... 7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PTION 1: $15 - REMOTE CON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PY (LIMIT 1) .............................. 7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PTION 2: $25 SINGLE OR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LATEST VERSION WITH ADDITIONAL WORD LISTS . 7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PTION 3: $35 - LATEST VERSION,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, SPELLBOUND! DIRECTOR, BOTHSIDE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R, AND THE SPELLBOUND! WORD SEARCH CRE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MIT 1) ........................................... 7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............................................. 7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WORD LIST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PELLBOUND! SOFTWARE ..........................  7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SUPPORT ................................... 7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LLBOUND! SOFTWARE SUPER DUPER NEW AND IM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PURPOSE SHAREWARE CURSE OR -- "WHO IS WELDON?" .. 7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MONIES OF SOME OF WELDON'S VICTIMS ............. 7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................................................. 8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PUT RUN-TIME MODULE PATH:" MESSAGE ............... 8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NGE WORDS OR CHARACTERS APPEARING IN WORD LISTS.. 8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ORGET YOUR TEACHER PASSWORD ............... 8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SETS IN SPELLING TUTOR DON'T COR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LIST ........................................ 8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"SPELL.EXE" BEING RUN INSTEAD OF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 ............................................... 8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 OF STRING SPACE IN MODULE..." MESSAGE AND CRASH  8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BOUND! DIRECTOR HARD DISK MANAGER, MENU SYSTEM &amp;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.................................................... 9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OFFER FOR RESELLERS, CONSULTANTS, ETC. ...... 9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BOUND! SOFTWARE'S "BOTHSIDES TEXT FORMATTER" ........ 1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DRAW -- DRAWING GAME FOR CHILDREN 2 TO 102! .......... 1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4 PERSONALIZED COPIES FOR ONLY $19.95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5.00 FOR ADDITIONAL) .............................. 1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/ORDER FORM FOR BABYDRAW ..................... 1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LLBOUND! WORD SEARCH CREATOR ...................... 1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WORD SEARCH PUZZLE -- FIND THE ITE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NITURE! .......................................... 1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 .......................................... 13.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0 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LLBOUND! Spelling Tutor is dedicated firs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d Jesus Christ, without whose help this project would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undertaken nor completed.  He has sustain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ly and spiritually during the two years of har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gone into the development of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it is dedicated to my wife, and for my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, for whose education the proceeds from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line of code reflects my love for both my Savi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LLBOUND! Spelling Tutor requires at least 384k of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(memory free after DOS installed), DOS 3.00 or high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, EGA, or VGA graphics monitor, and one of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wo 360k floppy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One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720k or greater single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not run on MDA Monochrome or Hercules systems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one of the CGA simulators, such as the excel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, SIMCGA, available from many quality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 and shareware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BUG FIXES, UPDATES, MAINSTREAM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shareware version of any of our software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bug fixes can be found on the Mainstream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STREAM COMPUTERS BBS, Alma, MI -- (517) 463-8474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hrs 300/1200/2400 8-N-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ildCat! BBS Software for various discu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ders.  Many files are available for downloa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EE ACCESS from the first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BOUND! Software Products may be located in th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using the following searc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ing Tutor -- SPELL???.ZIP,  BabyDraw -- BABYDR??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Sides -- BOTH??.ZIP,  Floormat -- FLOOR???.ZIP,  Pik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K???.ZI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IT REALLY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daughter Shannon, the original beta tes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ing tutor, for whose spelling improvement this projec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un, won her class spelling bee the first year of its use!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received many testimonials in regard to its effectiven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students to spell effectively and successfully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REGISTRATION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AUTOMATIC REGISTRATION FOR PREVIOUS REGISTERED USER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nstalled this copy of the Spelling Tutor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gistered installation of a previous 2.xx series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lling Tutor, then your registration and serial numb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ransferred to the new version.  If you did not instal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same directories or onto the same diskette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stall it.  It must be installed over the old install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INSTALL program can transfer the registra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one to the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SPECIAL 7 DAY LICENSE FOR USE -- YOU MUST READ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LLBOUND! Spelling Tutor Version 2.10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 under a special licensing concept.  You are grant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license to use the program for a period of 7 da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ts worth.  If you continue to use the program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rial period, you are required to pay for your cop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it from SPELLBOUND!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not "crippled" or "date limited" in any 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it will continue to operate after your 7 days have elap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will remind you of your obligation to register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it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your copy from a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, you paid a small amount for the service of copy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SPELLBOUND! Software receives no compensatio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ntil you pay for your 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e program beyond the 7 day evaluation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es your consent to the terms of registration und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submit the proper fee for registration to SPELLBOU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Failure to do so is a violation of U.S. Copyright La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fter the 7 day period you decide to forego further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must completely remove the files contain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from your system although it will continue to 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extremely simple! 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, total and print out an invoice for you.  Just fill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entry screen when the program terminates.  I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mailer for you!  Put your invoice and check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, staple or tape, and mail!  You don't even need a pen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ll filled out for you!  Send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LLBOUND!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1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epherd, MI  488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 you can simply call (517) 828-6520 to regis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hareware messages removed immediately over the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isa or M/C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LEG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very affordable ways to register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REGISTRATION, OPTIONS 1,2, AND 3" near the end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inafter, "THE SOFTWARE" shall refer to "The SPELLBOU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ing Tutor" Shareware Version and "THE AUTHOR" shall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neth R. Casey, J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egal agreement between you, the end user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. By continuing to use the THE SOFTWARE, you are agre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bound by the terms of this agreement. If you do not ag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rms of this agreement, promptly destroy all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any accompanying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grants to you the user, the right to use on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OFTWARE on a single terminal connected to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(i.e. with a single CPU), for an evaluation period of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fter which you must pay for the program by regis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the AUTHOR.  Registration of a single copy entit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elephone support and the use of a single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n a single CPU.  Under no circumstances may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tworked, or copies used on multiple computers simultane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urchasing the additional copie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to register the program after 7 days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ing to use the program is in violation of the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d by TH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deral law provides both civil and criminal penalt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infring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is owned by THE AUTHOR, and is prot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States copyright laws and international treaty provi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reverse engineer, decompile, or disassem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may be freely distributed on comput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s in its ORIGINAL, UNINSTALLED form with all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tact. These files may be compressed into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uploading and downloading to bulletin bo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nstalled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pering with or altering any of these files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ringement of our copyright for which Federal Law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e civil and criminal penal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copies may also be freely distribu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and institutions for eval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WARE DISTRIBUTION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may also be distributed by scrupulous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providing no more than $8.00 is charg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of providing a single copy of THE SOFTWARE, and pro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purchaser is made well aware that what he has purch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ervice of duplication and distribution for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evaluating the THE SOFTWARE, and not a licens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.  Distributors who advertise shareware program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ee Software" explicitly or implicitly are forbidd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THE SOFTWARE.  If your company meets these guide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ritten authorization is required to distribute THE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 circumstances may an installed copy (that is,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4 aforementioned files comprising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) of THE SOFTWARE or an installed NONSHAREWARE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e distribu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vided "AS IS" without any warran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 but not limited to,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fitful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, with respect to THE SOFTWARE, the documentation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 upon which it is conve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shall SPELLBOUND! Software, Kenneth R. Cas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. or their suppliers be liable for any damages whatso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, without limitation, damages for loss of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ts, business interruption, loss of business inform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ecuniary loss) arising out of the use of or ina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"The SPELLBOUND! Spelling Tutor" even if SPELLBOUND!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Kenneth R. Casey, Jr. have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damages. Because some states do not allow the exclus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 of liability for consequential or incidental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DISTRIBUTION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may only be distributed in the form of th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: README, INSTALL.EXE, ARCHIVE1 and ARCHIVE2.  Whil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compressed into a single file,  they must appea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and no tampering of any kind may be done to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YOU MAY NOT, UNDER ANY CIRCUMSTANCES DISTRIBU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STALLED" COPY! -- That is you may not distribute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sulting from an installat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received a copy of the program which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, does not conform to FILES.LST, please report it to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we may investigate the source.  When you pass on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gram to your friends, give them the original 4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give them copies of your "installed" version!  Fail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de by these guidelines may result in the recovery of tr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 under Federal La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SPELLBOUND! SPELLING TUTOR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VERSION 2.00 AD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MENU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s not available to the student are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hen a student is logged in.  This includes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ngerous" options (quitting, shelling, File Manager etc.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 Only options.  This should help reduce confus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OWN EDITOR FROM WITHING PROGRAM TO CREATE WORD LIST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w specify your favorite editor to use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 editor supplied with the program.  To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, just press ENTER while the Menu Configuration op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is highlighted.  Press the arrow keys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configuration option appears and press Enter again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to your editor into the window which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ENTER to save it.  Now when you run the editor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editor will be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LOGGING I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has been made easier.  Just press ESC whi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to return to the login screen and enter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You no longer use "Change Name" to do this as it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available from the Main Menu.  The ESC key always b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p from whatever operation you are performing.  Whe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, ESC returns you to the log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NAGER ALLOWS YOU TO VIEW, PRINT OR RENAME FIL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lling Tutor now has its own file viewing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the task of checking the contents of word list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easier and quicker.  You may now display files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using valid DOS file specifications.  When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, you may rename a file by pressing F5 or send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rallel printer by pressing F9.  To view any file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file's name using the arrow keys and press EN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disabled when the "Dangerous"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.  The File Specification Edit Window will always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file created or acces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CAN BE READ FROM WITHIN PROGRAM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w view the documentation in SPELL.DOC wh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the Menu Module.  Press F1 once to bring up contex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itive help.  When the help box is displayed, press F1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nd the view utility will display SPELL.DOC.  SPELL.DOC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your DATA or PROGRAM directory for this to work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PELL.DOC is not available, you will be apprised of thi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like to substitute a file of your own crea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just rename it to SPELL.DOC and see that it i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r PROGRAM directory.  Alternatively you could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.DOC to add your ow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WORDS SET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word sets are now supported in addition to the 20 and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sets supported in the earlier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LIST SELECTION MADE EASIE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lecting a Word List from the Configuration Menu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have to remember the available word lists or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.  Now a list of the files will be presented to you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lection box from which you can use the arrow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select a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ERMS OF MORE THAN ONE WOR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now supports combination words such as "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".  To include words of this type, just sepa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with the caret character "^", which can be inse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down the shift key and pressing the "6" key (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pad "6" key).  When either the Word List Processo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ing Tutor encounter this character separating tw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it will regard the linked words as a single wor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ing Tutor will translate the caret as a space when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henated words are now also supported.  Whenever a hyp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s words, they will be displayed as one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VERSION 2.10 AD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UR PAST AND FUTURE REGISTERED USERS, A GIFT -- CREAT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PUZZLES FROM YOUR WORD LIST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ant to convey to our registered users a sen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titude we feel toward them for taking the time to supp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ing Tutor.  For that reason, we have added a new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vailable to all past and future registra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ing Tutor.  You can now create Word Search Puzz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ing of discrete sets of words from your word lists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where in the documentation for instructions on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one of our previous registrants, you can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the Spelling Tutor to this new version by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it into the same directories/disks as you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Your registration will be automatically transfer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ersion.  There is no upgrade fee.  We want you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pgrade for fre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ope that the addition of the Word Search Puzzle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rve to convince you of our appreciation for your kind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gistering your copy of the Spelling Tu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36 CHARACTER WORD LENGTH LIMI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 were compiling the legal list, we found that a g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legal terms were comprised of three or more words,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engths in excess of the maximum of 15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, the Spelling Tutor now has a maximum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limit of 36 characters.  When the word length is s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n excess of 15 characters, the Smileys will be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ir movement on the screen would mess up the display of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SETS CAN NOW BE SHUFFLED ON THE FL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are displaying the word sets in the wor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screen in the Spelling Tutor, you now just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ar to cause the words in the currently displayed se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ffled!  To restore the original order, scroll to the nex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direction using the Arrow keys and scrol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ROFESSIONAL WORD LISTS AVAILABLE FROM SPELLBOUN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lling Tutor has become a great tool for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rush up on words specific to their profession.  Man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mented the necessity of typing in these words themselv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sked us to produce word lists which could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.  To date, we have produced both a medical and a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list and even as we speak, several more are being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sts range in size from several thousand words t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20,000 words (as in the case of the LEGAL and MEDICAL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)!  These lists will be made available at a cost of $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diskette or any pair for $16.95.  (See Section 7.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ITIONAL WORD LISTS AVAILABLE FROM SPELLBOUND! SOFTWARE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NAGER NOW ALLOWS TEACHER TO DELETE FIL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CHER can now delete files displayed in the fil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 Only TEACHER has this ability.  It cannot be enabl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el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FEATURES OF THE SPELLBOUND! SPELLING T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UNIQUE TEACHING METH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UTOR mode, the student is not allowed to mis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. In conventional spelling methods the student is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isspell the word, allowing for a period of time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believes he has formed a proper memory image of the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confusing and necessitates the inconvenient ste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"unlearn" the wrong spelling.  By prohibiting im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from being displayed on the screen, The SPELLBOU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ing Tutor insures that the only spelling the stude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see is the correct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TEST mode, evaluation is not done by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but by word.  The student is allowed to type in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the word is evaluated only after pressing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EST mode, a record of the student's scores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FIVE, TEN OR TWENTY WORD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LLBOUND! Spelling Tutor allows you to configur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on sets consisting of 5, 10 or 20 words.  For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with shorter attention spans, the 5 or 10 wor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provided.  For older students, the 20 word se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more appropriate.  Since the grading is don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basis, this will have no effect on sc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ANIMATION FOR CHILD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lling Tutor allows you to set the minimum and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for words, thus allowing you to define the program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ow age group.  It has a child mode which make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d graphics and music to maintain the child's intere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ard his efforts.  This is accomplished by setting Smil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n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GREAT FOR USE BY AD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designed for use by adults as well, as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mon for adults to experience difficulty with spel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with common learning disabiliti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slex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USE TO TEACH MEDICAL, LEGAL AND OTHER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CABUL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medical, legal and other professionals have t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how successfully this program has been used in the lear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oteric vocabularies containing medical or legal term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eat program for the office personnel to use to polish u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ose more difficult term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ist you in this endeavor, SPELLBOUND! Softwar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a number of professional word lists.  As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, we have a medical and legal word list.  These word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ing made available at a cost of $9.95 per diskette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in this document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se and other word l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CREATE WORD SEARCH PUZZLES FROM TUTOR WORD SE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presented as a "Thank You Gift"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f the Spelling Tutor.  We feel that thos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are entitled to something extra for their honest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 "crippled" feature as it is totally unrela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the Spelling Tutor and was added to the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e purpose of rewarding those deserving person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the completion of any given set of words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5 key while at the Word Set Selection Scree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search puzzle can be created which will hide the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in a grid of random letters whose size correspo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words per set.  The registered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hen send the puzzle to a file which can be printed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OS or from the File Manager option on the Main Menu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's prefix will be the same as the word list used,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will correspond to the set number.  Ie. the 3r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PELL.WDS would yield a puzzle name of "SPELL.3".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 Configuration Menu, you may control whether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zzles, and if so, whether they are HARD (diagonal and 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enabled) or EASY (diagonal and backward inse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d).  The maximum word length must be set to 15 or l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word search puzzle featu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the Spelling Tutor creates a Word Search Pu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creen, it does so by inserting the words into a g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ing of small dots (ASCII character 249).  We fee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ost ideal character with which to display th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are inserted into the grid.  Some color card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to print the extended IBM character set 128-255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ason, several alternate characters have been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if the grid appears to have strange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stead of small dots.  Just press F1 wh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ing Tutor to bring up the help screen and at the botto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at while in this screen, you can press the spaceb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 through several characters the program may us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grid.  The character you choose will be sav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use and will be used until you specify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 you may enable your computer to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character set by loading the file GRAPHICS.COM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diskette before running the Spelling Tutor.  GRAPHICS.C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mory-resident program which loads the extended IBM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t, enabling your color card to display them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believe that this feature makes a valuable con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aching of spelling.  Searching for the words in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puzzle forces the "visualization" of the wor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step in the task of locating the word patter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zzle.  It is the perfect method by which words recently tu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reinforced in the student's memor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ope that the addition of this feature will conve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easure our gratitude for your registr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7 TEST AND TUTO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different modes in which the Spelling Tu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run, TUTOR mode and TEST mode.  TUTOR mode validate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of the word as it is entered. It will not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letter to be printed, thus preventing the stud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ing an errant mental image of the spelling of the word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, the only spelling the student will ever se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one. If a hint is needed or for some reason the w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forgotten, the spacebar may be tapped, result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mentary display of the word for the duration 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Flash Rate setting in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mode only checks the validity of the wor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NTER" key is pressed and so the backspace key, insert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key, and cursor keys are available for editing.  On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word to be flashed to him in TEST mode or in TUTO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apping the spacebar.  The word will be briefly show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tion set in the Word Flash Rate set in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At the end of the test in TEST mode, a score and grad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, and the results are printed to a uniqu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e individual's name.  These record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ut or viewed from the Recor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USE YOUR OWN WORD LI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lling Tutor allows you to create your own word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special formatting required.  Use actual tex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udent's current reading if you wish.  All punctu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symbols, etc. will be ignored and the word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ed into sets of 5, 10 or 20, depending on what you ha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uration.  Use the onboard Mini Editor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or use your own favorite Word Processor or Editor.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"Change Colors, Editor, Etc." option on the Main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full path name to your editor.  From then on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dit word lists, the program will run your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!!! If you use a word processor such as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ordStar, you MUST make certain to use the mode in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which saves the text as a Dos (or ASCII) 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word processors save formatting codes with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aving and these codes may be interpreted as nonsens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pelling Tutor or the Word List Proces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function is available from within the S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 Menu Module called the Word List Processor,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her words from text files of any format, (lists, let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dma's jam recipe, -- anything containing text!) s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, delete duplicate words, and print them sequen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 by sets of 5, 10 or 20 to a file you specify. 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sent to a printer and used as a reference from whi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word sets.  When you edit a file from within the S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, you will be prompted to run the text file you hav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Word Lis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ON BOARD MINI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word lists -on the fly- with the SPELLBOUND! M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  Words can be entered in any format to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ing Tutor or optionally run through the Word List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ove possible duplicates and form them into discr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 sets.  Optionally use your own editor from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ing tutor.  (See "USE YOUR OWN WORD LISTS" above.) 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appropriate option from the Main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PERSONALIZED DIFFICULT WORD LIST CREATED FOR EACH STUD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the student misspells a word, that word is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ile called STUDENT.ERR where "STUDENT" is the first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of his name. The file will contain the date and ti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s as well, for teacher information.  This fil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cleaned of duplicates by using the Word List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rom within the Spelling Tutor Menu Module. The d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etc. will be ignored by the Word List Processo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he student may be tested exclusively on words with which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has had difficulties. This makes the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time the student spends learning to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CREATE EXHAUSTIVE REPORTS ON EACH STUDENT'S PERFORM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re kept of all the students' work in The S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. Records may be viewed individually or printed ou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a file, or even to the screen.  The records menu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average score for the previous 10 s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 VOLUMINOUS CONTEXT-SENSITIVE HELP FROM WITHIN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s available in the form of a one line help box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menu box, which displays help for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selection.  If more help is desired, a hel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popped up with context-sensitive help by pressing the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t any time.  Press F1 once again to read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.  Press any other key to exit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.1  READ DOCUMENTATION FROM WITHIN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ad the documentation contained in SPELL.DOC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program simply by pressing F1 while the help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SPELL.DOC must be in the PROGRAM or DATA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 COMPLETE SECURITY WITH ENCRYPTED PASSWORD PROT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acher and each student may be required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to gain access to the menu/records program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users may not view a student's progres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 may print out the students' passwords in the case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otten. If the wrong password is entered more than onc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ame, a file called SPELLSEC.LOG is updated with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son to whose records access was attempte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which was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 3-D USER-FRIENDLY MEN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LLBOUND! Spelling Tutor was designed for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ith little or no computer experience.  It observes wid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d DOS conventions which are used in other DOS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is on the F1 key, ESC backs you up in the program, F1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key, etc.  All of the configuration, view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f reports are navigable by use of the up, down,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ght cursor or arrow keys.  Just highlight the selec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and press the ENTER (carriage return) key.  Alternativ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election has a number just to the left of it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 in lieu of the cursor and ENTER keys.  This facilit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ion of a selection by using just one keystroke!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help window is located just below the window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lly offers one line of instruction on th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who like bells and whistles, unique transpa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ing is used in the menus which give a true 3-D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which pop up over other boxes cast a longer shadow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es underne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5 THE PROGRAM CAN BE COMPLETELY CONFIGURED TO EACH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colors, sound effects, and options such as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, flash rate, use of animated graphics, source file,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ord sets, etc. are completely user configurable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may adjust all of the colors used in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he may opt for the default configuration 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teacher has set up for him.  His personal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aved in a file in the data directory called STUDENT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TUDENT is the first eight letters of his name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arts, the student is asked to type in the first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of his name.  The program will then load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, his performance records (if any) and the col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will be those he saved in the previou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6 EASY TO USE MAINTENANCE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selecting "Maintenance" from the Records Menu,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in the class may be displayed at one time. 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 need do to examine the student records is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with the cursor (arrow) keys and press ENT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's records are loaded and ready to view or print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the Teacher may highlight the name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to mark one or any number of names, and then press F6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the marked names.  Additionally, you may rever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with the F7 key.  That way you may mark only the stud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wish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7 INFORMATIV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types of reports are printed.  There is an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report, which lists each record of each sess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s his grades for you.  There is also a repor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class.  This report gives the number of session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performed, the score for the most recent sess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erage for all of his sessions, and a class average.  Prin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ile Manager available from the Main or Record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8 DISPLAY, VIEW, RENAME, DELETE OR PRINT FILES WITH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isplay all of the files matching a giv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n a directory by using this option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r the Records Menu and entering a file specification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:\SPELL\*.*, SPELL*.*, ??.*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mmediately view the contents of any fil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e directory, just enter the file nam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ification after selecting "File Manager"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It will be immediately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played entry will always be the last file crea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by the program which will probably be right 90%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se will be reports, password lists, wor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zzles, etc.  This will save you a lot of typing as all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is press ENTER to accep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file specification is entered, all of th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rectory which meet that specificat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a file selec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, RENAMING AND PRINT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files are displayed, you may view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 by highlighting and pressing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name a file by highlighting it and pressing F5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 your printer connected to LPTn by pressing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ET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CHER can delete the currently highlighted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CTRL-F2.  You will then be asked to press CTRL-F2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to confirm your decision.  This feature is not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but the person logging in as TEA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ING FILES AND WORD SEARCH PUZZ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apidly view or print the contents of multipl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selection box by successively highlighting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pressing ENTER to view it or F9 to prin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may be used to view and to print out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Search Puzzles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LLBOUND! Spelling Tutor is distributed in one o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  Via diskette, and via a single compressed file us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hareware ZIP or ARC utilities.  To install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just type: Drive:\INSTALL, where "Drive:" is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distribution diskette.  Just answer the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are presented to complete the installation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istributed as a single compressed ZIP, ARC, LZH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K file, it must first be uncompressed using the proper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ngle file may only contain the 4 files mentioned abo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install using the INSTALL program as th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and cannot be run until they have been uncompr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o two floppies, put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rive A: and the destination diskette into drive B: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create a Program diskette and a Data diskette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s, you will create a Program directory and a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(These may both be the same if you wish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lassrooms, you will probably want each class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wn directory.  The Program Directory must be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tatement so that DOS will know where to find the S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 program files when it is run from other directori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program will update your AUTOEXEC.BAT and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include these changes if you allow it to. 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it to make these changes, you must make them manual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lling Tutor will no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installation procedure is given in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 and in the INSTALL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uccessful installation it will be necessary for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following line to your AUTOEXEC.BAT file on your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or to enter it at the DOS prompt before ru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ing Tutor.  Alternatively, the installation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se changes for you if you allow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=drive:\ProgramDirecto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drive:\Program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have a path command in your AUTOEXEC.BAT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necessary to append the new path to the old.  If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r PATH w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=C:\DOS;C:\UTIL;C: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ppend the new path by appending a semicol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new path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=C:\DOS;C:\UTIL;C:\WP;C:\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pelling Tutor starts up, it will check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make sure that all of the files it needs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rectory. If it finds any missing, it will alert you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ame of the missing files and immediately shut down. 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cessary files to the program directory and try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FILES WHICH SHOULD BE ON THE DISKS AFT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: for floppies.                   C:\SPELL for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UN45.EXE   --  Run time mo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.DTA    --  Contains screen, help, various messages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.EXE    --  Menu, Configuration, Editor, Records mo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000.EXE --  The Spelling Tutor mo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001.EXE --  The Word List Processor modu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002.EXE --  Termination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CFG  --  Default configuration for use with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.CFG    --  Retains name of last person to log in. (Crea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B: for floppies.                   C:\DATA for Hard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PEL.TXT   --  Example text file for word list cre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.DOC    --  Documentation.  Press F1 twice to read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.WDS    --  Word list (other files with ".WDS" ext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LST --  Student password file                 (Crea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.RPT    --  Report on entire class performance    (Crea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SEC.LOG --  Logs incorrect password attempts      (Crea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.CFG  --  Student's personal configuration      (Crea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.DAT  --  Student's personal records            (Crea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.REP  --  Contains Student Progress Report      (Crea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.ERR  --  Personal Difficult Word List          (Crea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LIST.nnn --  Word Search Puzzles                   (Crea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data directory must be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the drive which will contain your data files (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:,) e.g. B: &lt;Enter&gt;.  For this configuration,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drive A: in your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 PRINTING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int the documentation contained in SPELL.DOC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1 twice to display the documentation and then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.  Make sure you have plenty of paper (about 35 sheets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head positioned to the very top line of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ny of the other text files, select "File Manag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 and enter "*.*" for the file spec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selection bar on the text file you wish to pri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9.  Select the parallel printer port to which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nected (almost always 1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STARTING AND RUNNING THE SPELLING T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way to run the Spelling Tutor directly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SPELL and then your name (the first eight letters of it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ress ENTER!  This will take you directly to the Tu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finished in the Tutor, you will be taken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from which you may view your records or press F1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(if "Dangerous" functions are enabled).  You may also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SPELL and the menu module will be loaded from which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Spelling Tutor from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.1 SETTING THE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date will be checked and if found to be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date of the program, you will be ask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system date.  If you have an onboard clock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eed to worry about this, but if you don't, and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date when your computer boots, the dat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.  The date and time are used in the records, s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ct date if prompt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WHAT IT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may be entirely customized to each use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the age.  All the colors may be customized and ar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user's personal file.  The length of the words, anim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nd music, whether to test or tutor, word lists, al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ly configurable.  You may specify any file which i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tain properly spelled words. Punctuation, non-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and numbers are ignored.  This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cientious parent to type the text of the child's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into a text file and then use that text a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hich to use the SPELLBOUND! Spelling Tu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lling Tutor cleans out punctuation, non-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and numbers while culling the words into discr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which are then arranged into sets of 5, 10 or 20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they appear in the text. For example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example text file, "GOSPEL.TXT" as a source for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et of 20 words w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        &lt;--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ertai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        &lt;--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f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         &lt;--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osp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es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r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word would be presented one at a time to the stud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display a two word construction, such as "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", just separate the words with the "^" (caret)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 "all^together". This tells the spelling tutor to display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together and not to treat them as two words.  When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in the Spelling Tutor, the caret will be replac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e here one problem which can result from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text files.  The word "THE" appears three tim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et.  The "Word List Processor" solves this problem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WORD LIST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LLBOUND! Word List Processor has been provi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o help create lists of unique words from any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specify.  This option, available from the Main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any file containing text, sort the words,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ndant words, optionally resort the file into original or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ffle them, or leave them alphabetically sorted. It then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s, 5, 10, or 20 on a line, (this is determined b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tting for number of words per set) numbered by se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ated, so that one may see the words in sets of 5, 10, or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ile Manager Viewer, or send it to the printer. 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are converted to lower case because, as in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 files, words which otherwise would not be capit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so when found at the beginning of a sentenc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you run your word processor's spell check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s you create to insure that the words contained ther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rrectly spelled.  The text file "GOSPEL.TXT"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so that you can try the Word List Processor your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e suggest that you might take a few moments to read it too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STARTING AND CONFIGURING THE SPELLING T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art the program by typing "SPELL" (without the quo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SPELL STUDENT" (STUDENT is your name), and pressing "ENTE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your first time on, you will be prompted to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questions concerning global defaults for the program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.) Allow students (other than "TEACHER") access to "Dangerou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.) Enable password protection for entry to recor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uture sessions, "TEACHER"  may change these answer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n as "DEFAULT" and answering the questions again.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ACHER" may log in as "DEFAULT".  This of course means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in as "TEACHER" before you log in as "DEFAUL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is you will be prompted to enter your name.  Lo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TEACHER" (case not important), and select a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ACHER" will be given access to all of the reports and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a file containing all the student passwords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only the teacher may create a default configur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There is only one Teacher allowed on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acher menus contain extra functions available on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.  These are not displayed or available when stud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just press ENTER, the name will default to "TEACHE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mportant that you select a name which is unique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of the same name as another in the same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your records being added to the same files, mak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ssible to distinguish between the two.  If two people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name, one must use a nickname or substitute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letters are used because that is the limit which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ses upon the prefix portion of a file's nam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tension" (a period and up to three letters) is reserv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 between the various data types.  These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REP, for reports printed to disk, CFG, which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relating to your configuration, DAT, which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erformance records from which the report is genera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, to which misspelled words are writ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your name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  From this menu you may select two other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listed on the "Main Menu" as "View Records/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" and "Configure The Spelling Tutor".  From this menu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run the Word List Processor, specify the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s of the Menu Program, and select your own editor for u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nd editing word lists.  To select from the menu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up or down cursor keys corresponding to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wish the selection bar to travel, and when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the desired selection, press "ENTER".  A quicker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ypasses the pressing of the "ENTER" key is to simply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to the left of the selection.  This will execu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figure several parameters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e first four menu options are toggles, that is,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m by pressing the corresponding number or pressing &lt;C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ighlighted, they will toggle back and forth among 2 or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ng values.  You have control  over the following asp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SETTING UP SYSTEM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fault configuration file called DEFAULT.CFG is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ogram.  This file contains the startup sett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og in of each person using the Spelling Tutor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has all the settings for the information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.CFG, which contains configuration options 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, such as the colors, etc.  The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DEFAULT.CFG is configured for Tutor mode, Smileys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The Teacher (and ONLY the Teacher) may reconfigur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By logging in as "DEFAULT", you can control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given to each student the first time he logs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so, you must be logged in as "TEACHER".  As "TEACH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return to the Log In screen.  Enter "DEFAULT"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box and when prompted, give your "TEACHER" password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with which you log in as TEACHER).  At this tim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esented with the startup screen you see when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or the first time.  This allows you to re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password protection should be used and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ngerous" functions should be enabled for the students.  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stions again, and you will be taken into the menu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et up the program with the settings with which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tudent to start out.  Just about everything, colo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list, default edit window entries, Smileys, etcetera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to DEFAULT.CFG.  In addition, you may run the s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 while logged in as "DEFAULT" and change the color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1 (while in the Spelling Tutor Module) an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nd right arrow keys to cycle the colors. These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to the default configuration contained in DEFAULT.CF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 making your changes, press ESC whi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again to return to the Log In screen to lo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as "TEACHER".  From now on, whenever a student logs 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y first time, he will receive this "DEFAULT"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created, until the next time you reconfig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FAULT" settings.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name "DEFAULT" is reserved for this purpose,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whose real name is "Default", (in the event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rank Zappa's children in your class) will have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kname to log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Menu is used to configure the S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 to each student.  The following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rst four options toggle among 2 or 3 values. 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nter key to switch between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.) Whether or not to show smileys, and play music.  Thi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ff for adults who might quickly tire of the smil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.) Number of words per word set.  Pressing ENTER toggles am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values, 5, 10 and 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.) This selection determines whether to run the Spelling Tu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est Mode or in Tutor Mode. Tutor mode validates each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is typed.  If the letter is incorrect, the correct w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ed to hint as to the true spelling and the let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by the dot character.  The user never se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pelled word and consequently no memory image is forme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 spelling.  In this mode, the only spelling the us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is the correct one.  This results in teaching to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s memory images, rather than depending on a phon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each time the word is encountered.  In Test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word is typed in, right or wrong, and no valid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until the Enter key is pressed.  This allow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 by using the edit keys.  Records are kept for s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in test mode but not for tu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This selection offers some control over the creation of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Puzzles.  After completing each session, a Wor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zzle may be created with the set just completed.  You may cy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ng "HARD", "EASY", or "NO" word search puzzles.  "EAS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diagonal and backward insertion of word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zzle.  "HARD" causes a high percentage of the wor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both diagonally and backwards.  "NO" disabl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 of word search puzz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Search Puzzles are created on screen in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program to demonstrate the utilit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premium.  If the ability to reinforce the s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ords by the solving of word search puzzles is import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you will be pleased to know that registration mak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of these puzzle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next three options cycle through a number of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press the left or right arrow keys to cycle i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.  Don't press ENTER on this selection except to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to cycle upward.  When the selection has reached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esire, just use the up and down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bar off this se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.) Flash Rate may be set here in 18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. and 7.) The minimum and maximum length of word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so as to target a given age group.  For example,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configure a minimum length of 2 and a maximum length of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hild of between 4 and 7.  Use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cycle through the values between 2 and 15.  You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llowed to select a maximum length which is les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length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two selections pop up an edit window or selection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enter so that you can edit the listed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or move the selection bar to select your choice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edited the selection or made the selection via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bar, pressing enter again closes th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.) You may also specify the file of your choice.  If n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default will be SPELL.WDS.  This can be a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creation, or it can be the file suppli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o select a word list file, press ENTER whi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tion is highlighted.  All of the word lists having a "W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n the current directory will be display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ing box.  Use the highlight bar to select the word lis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with the spelling tutor and press ENTE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.) When you have made all your selections and you are pl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ettings, just tap the "9" key or place the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selection 9 and press Enter.  Your selections will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 which is created from the first eight letters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".CFG".  The next time you run the program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will have been saved, so that there is no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nter the information unless a chang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.1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 changes you have made will be saved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selection 9.  If you wish to abort the change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, just press ESC.  You will be returned to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ving th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CHANGING COLORS, CONFIGURING MEN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program's colors may be customized to each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tastes.  Just select "Change Colors, Editor, etc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 by pressing ENTER while the selection ba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it or by pressing the number which corresponds 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use the arrow keys to cycle through configu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When the desired option appears, 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.1 TURN SOUND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turn the sound on or off.  As you are cyc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configurable options, you will see the words "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On" or "Toggle Sound Off" depending on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.  Just press ENTER to toggle the sound on or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6.6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the colors of any areas of the screen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are: Menu Colors, (the menu, and Title boxes), Help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key list, settings box, and one line help box), Popup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, and Background Colors.  When you press ENTER while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highlighted, a box will appear at a random posi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Its colors will correspond to the colors of th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you chose to configure.  Use the arrows n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 the colors; the up and down arrows cycle foregrou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eft and right arrows cycle through th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s.  When the desired color combina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d, press ENTER again to save the configuration, or ES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and retain original colors.  When you configure th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nu background, (behind the menus), you will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rtunity after choosing the colors, to select a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ith which to fill the background.  These will b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character set, from 0-255, excepting the characters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.2.1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ver be allowed to select the same foregrou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s!  In other words, if you have a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while you cycle the foreground color, the color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displayed.  This prevents the user from mak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screen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.3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indicate your favorite word processor o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lieu of the internal mini-editor suppli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ing Tutor.  Just press ENTER when Editor is displayed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and type the full pathname to your editor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which is displayed.  Then press ENTER to save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rom then on, when you run the editor, your own edito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If you wish to use the internal editor at some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, just reconfigure again, but delete the previous path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av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7 SPELLING TUTOR COLOR SETTINGS AND WORD SEARCH GRI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the Spelling Tutor program help window (no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), you may change the color palette with the lef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or the attribute color with the right arrow key.  To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help window, just press F1.  To change the Wor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zzle grid character, press the spacebar while the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to cycle through the several character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nished, press any other key to exit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ese changes are saved to your personal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program will use these colors and character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sessions until you chang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8 TEACHER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TENANCE selection on the Records Menu takes you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which contains all the student nam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is selection is only displayed when the Teach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d in.  There is a limit of 136 names which you may view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be wise to keep class size under that numbe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(reverse video) any of the names and do one of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.  You may mark the name for future deletion, or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that student's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rk for deletion, just place the highlight bar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you wish to mark and press the SPACEBAR.  After mark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ames you wish to delete, just press F6 (the ke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functions are listed at the bottom of the display scre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will then pop onto the screen and ask you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ecision.  If you press "N" at this time, or "ESC"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none of the names which were marked will be dele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oing to delete all but a few names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 mark only those names which you do no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.  After marking the names to save, just press F7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Marks key.  All the names which were unmarked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, and all the names which were marked become unmar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8 to clear all marks from the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student records, just press "ENTER"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the name and you will be taken directly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's records menu.  From here you may print class repo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reports, etc.  Password protection is disabl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venience in this mode.  You will also have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ery of Teacher functions available to you while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including the ability to delete files from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.  To reenable password protection, and to dis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 functions you must enter the program by return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in screen or quit the program completely.  Whil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's records you may go to the Main Menu and the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. You have complete control over the stude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you may change any of his setting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will be saved in his personal configuration an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into his nex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9 EDI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edit windows will contain default entri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start up. This is to save you typing time. 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is not the one you wanted, just type in the new ent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one will disappear and be replaced by the new on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.  If you wish to retain the old entry for editing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right arrow key and then the left arrow key. 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ill then be reta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REGISTRATION OPTIONS 1, 2,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3 options under which you may regis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BOUND! Spelling Tutor.  To make it affordable, we off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opy of the Tutor for $15 by converting your current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ly by phone.  We offer single copies of the curr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ultiple copy discounts on a sliding scale under option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3,083 new words in several word lists.  Under our 3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we make two of our more popular products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$10.00 over the single copy price!  Best of all, all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of the Spelling Tutor in the 2.xx series will be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s the registration information will be transferred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he new version.  Future updates beyond the 2.xx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be free, but we cannot guarantee that just yet.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cquiring the updates from you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, from your local BBS, or through other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REGISTRATION OPTION 1:  $15 - REMOTE CONVERSION OF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(LIMI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CEI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Remote Registration of your current cop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MAIL -- We call you COLLECT to convert your cop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PHONE -- You call us with MasterCard or Visa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give you a special conversion number to type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.  This removes all shareware messag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s printing of Word Search puzzl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All future releases in the 2.xx seri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converted when you instal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py will be remotely converted by telephon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for $15.00 using your MasterCard or Vi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may mail to us the invoice, and we wil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LLECT and give you the special code to remove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and enable the printing of Word Search puzz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be willing to accept a COLLECT telephone cal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rder under Option 1 by mail and wish to be remo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ed.  We are making a single copy available at this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utting all of our costs so that there is no excuse f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your cop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itles you to telephone and written support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receive additional word lists or most recen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y return mail using this option as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cover the added costs of shipping and labor.  Al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from us is your MasterCard or Visa rece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REGISTRATION OPTION 2: $25 SINGLE OR MULTIPLE COPIES OF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WITH ADDITIONAL WORD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to 20 copies   - $2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to 50 copies  - $2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to 100 copies - $1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 and up       - $12.00 (Negoti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CEI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ptional Remote Removal of Shareware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atest Version of the SPELLBOUND! Spelling Tutor by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3,083 New Words in 5 New and 2 Greatly Expanded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ll future releases in the 2.xx seri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converted when you instal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$25.00 you may register and receive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version which has all shareware notices remov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bility of printing Word Search Puzzles and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word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.WDS -- 1510 of the most commonly used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PELL.WDS -- 690 of the most commonly misspelled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CULT.WDS -- 266 Words of various areas of difficul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1.WDS -- 214 words for Grad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2.WDS -- 659 words for Grade 2 (cf S/W ver: 375 wor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3.WDS -- 793 words for Grade 3 (cf S/W ver: 440 word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DE4.WDS -- 486 words for Grad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 total of 3,803 new word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ile the files GRADE2.WDS and GRADE3.WDS are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areware package, the files listed above are gr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versions, and only the additional words were cou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MasterCard or Visa, you may also ha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py converted by phone while you wait for your new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rd lists to arrive by mail.  Just have the program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when you call and we'll give you the special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rder by mail, and you would like your copy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ly while you wait to receive your package, indicat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that we may call you COLLECT and we will call you as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receive your order to convert your copy to th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int the invoice from the termination modu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lling Tutor terminates, the total is calculated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liding rate schedule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REGISTRATION OPTION 3: $35 - LATEST VERSION, WORD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BOUND! DIRECTOR, BOTHSIDES TEXT FORMATTER, THE SPELLBOU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SEARCH CREATOR (LIMIT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CEI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ptional Remote Removal of Shareware Scre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atest Version of the SPELLBOUND! Spelling Tutor by 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3,803 New Words in 5 New and 2 Greatly Expanded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ll future releases in the 2.xx seri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converted when you install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Single Copy of The SPELLBOUND! Director, (the Best Menu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hell, and HD Management System Around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Free Copy of The BothSides Text Formatter Utility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All of Your Documentation to Both Sides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A registered copy of "The SPELLBOUND! Word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BOUND! Software markets a very popular Menu, Dos Sh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e Management program called the SPELLBOUND! Dir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Hard Disk Management program which does everything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, only better, and with a simple menu interface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from the keyboard or the mouse! (See information o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t the end of this documentatio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normally sold over the counter for 34.9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$35.00, you may purchase The SPELLBOUND! Spelling Tutor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SPELLBOUND! Director.  You basically get the S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 program for fre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we'll send you a registered copy of ou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 program, "The BothSides Text Formatter", for free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at the end of this documentation for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some testimonials from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ncluded free is a registered copy of "The SPELLBOU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Search Creator", a program which creates Word Search puzz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lists of words you provide and which creates and proc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lists and word search puzzles.  This program doe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as the Word Search puzzle creator included in the Sp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, but is a stand alone version which gives you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ver how the words are inserted, size of the puzz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difficulty, etc.  It is much faster than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puzzle creator in the Spelling Tutor, as it oper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 rather than in graphics mode.  This version also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rint the actual puzzle in double-wide format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, making them easier to view and to sol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if you have M/C or Visa, you can get your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py converted by phone while you wait to recei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You will also receive the additional word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rder by mail, and you would like your copy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ly while you wait to receive your package, indicat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that we may call you COLLECT and we will call you as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receive your order to convert your copy to th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limit of 1 copy using thi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form may be easily printed by starting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 of the Spelling Tutor and exit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Several information screens inform you about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works.  From the second screen you may send a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and pre-addressed mailer to your printer.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all of the information necessary to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.  All of the calculations (including 4% sales tax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higan residents) will be done for you!  The completed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be sent to your printer.  A mailer contai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ddress and the address of SPELLBOUND! Software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.  Just place your invoice and check into the mail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ple or tape, and mail!  If you prefer, send the following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rinter or create a facsim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NVOICE FOR THE SPELLBOUND! SPELLING TUTOR 2.10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| RECEIVED FROM: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AME: ___________________  PH: (___) ___-____ |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TREET: _____________________________________ |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+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ITY: ____________________ ST: ___ ZIP: _____ |  SORRY, N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|     C.O.D.s!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+========================================+=======+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QUAN |               DESCRIPTION              |  EACH | TOTAL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+========================================+=======+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OPTION 1  -  See Description above     |$15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OPTION 2  -  See Description above     |$25-$12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| OPTION 3  -  See Description above     |$35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+========================================+=======+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(MICHIGAN RESIDENTS: 4% SALES TAX)      TAX: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TOTAL: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all you COLLECT for remote registration? [ ]         +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ayment Method: Check/MO: [ ]  MasterCard: [ ]  Visa: [ ]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ard No: _______________  Exp Date: __/__  Ph: (___) ___-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ardholder's Signature (Required): 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ISKETTE TYPE (Check One):  5.25: [ ]  3.5: [ ]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(If using Mastercard or Vis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ND TO: SPELLBOUND! Software     you may call us and hav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P.O. Box 158             your copy converted righ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Shepherd, MI  48883      now over the phone!)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C O M M E N T 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______________________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==========================================+==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HIP TO:           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==========================================+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AME: ________________________________________ |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TREET: ______________________________________ |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ITY: ___________________ ST: ___ ZIP: _______ |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================================================+==============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ote that The SPELLBOUND! Spelling Tutor has been delivere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nd accepted by  the customer.  Upon receipt of this pai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nvoice, the terms specified in the selected option(s) abov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ill be met by SPELLBOUND! Software ie. word lists, lates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sion and copy of The Director will be sent when applicable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ADDITIONAL WORD LISTS AVAILABLE FROM SPELLBOUND!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BOUND! Software is continually in the process of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s library of word lists.  These lists will fall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ffering categories.  Available now are Medical,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fficult word l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making these word lists available to any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ether you're registered or not, since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 standard ASCII lists of individual words 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usefulness in applications other than the SPELLBOU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ing Tutor.  These word lists are available for $9.95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or any two disks for $16.9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receive a list of tit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word lists we have currently available,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addressed, stamped, business size envelop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BOUND!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1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pherd, MI  488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WORD LIST ................................... 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WORD LIST A-M ...................................... 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WORD LIST N-Z ...................................... 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CAL WORD LIST A-M .................................... 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CAL WORD LIST N-Z .................................... 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 WORD LIST ...................................... 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LEGAL DISKS ......................................... 16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EDICAL DISKS ....................................... 16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send your request and payment in U.S. fu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above, or if you have MasterCard or Visa, call: (51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8-6520.  Please specify diskette type, 3.5" or 5.2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6 TELEPHON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ho register may receive telephone suppor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 any undocumented "features" (bugs), please let us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If you encounter any problems running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eed help, feel free to call us.  Please check the "PROBLEM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this documentation to see if your problem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d by questions answered t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ay be contacted at: (517) 828-6520 between the hou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:00 am and 5:00 pm EST.  When you call, have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, CONFIG.SYS, the names of any TSRs (memory-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) you may have in memory while running The SPELLBOU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ing Tu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uld help greatly if you had the program running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ear the computer so that we could talk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7 THE SPELLBOUND! SOFTWARE SUPER DUPER NEW AND IMPROVE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SHAREWARE CURSE OR -- "WHO IS WELDON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program and enjoy it, send at lea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to register the shareware version.  If you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use of it while failing to purchase, you will fall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re of the "SPELLBOUND! SOFTWARE SUPER DUPER NEW AND IMPRO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URPOSE SHAREWARE CUR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While the curse will affect matters of personal hygie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landscaping, -- IT HAS NO EFFECT ON THE RUNNING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LLING TUTOR!  The Spelling Tutor will run forever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aluation period; there are no "Time Worms" or any other kin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chief.  There are no functional differences betwe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version and the registered version except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print out word search puzz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e at SPELLBOUND! decided to try the "Curse" meth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rcing registrations, we combed the yellow pages for a "mediu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though it may seem like a contradiction in terms, w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be very "rare". We settled instead for a "Weldo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don is not a medium -- but his rates were reasonable -- 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come up with a suitable curse in return for me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ing his name in this documentation!  (His mind IS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ell done" due to his forgetting to close the microwave do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any times.)  The following is the result of Weldon's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itable for framing!)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BOUND! SOFTWARE'S SUPER DUPER, NEW AND IMPROV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 PURPOSE SHAREWARE CUR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  by Weld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e never said we had to mention his last nam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your pickup blow a head gaske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your toilet back up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your shrubbery turn brow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your boomerang not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your spouse become a Hare Krishn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your dog mistake your leg for a hydr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your mother in law move in,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...you develop the following maladi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rickly h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gingivi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heartbreak of psoria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halito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irregu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painful wa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ORST OF ALL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he most annoying man in America do the following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livingroo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Users who secretly refuse to register share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thers who raised them.  One person reveals the who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did story 'I refused to register The SPELLBOUND!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'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 NEXT GERAL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imagine how cheaply we're letting you off?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run up thousands of dollars in medical, psychiat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mbing, auto repair, dry cleaning, dental costs, the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 of deprogramming your spouse --and BOOMERANG REPAIR!  (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how hard it is to find an HONEST and AVAILABLE boomer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man?  They get too much return business!  I go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ustrated with our repairman, I tried to just throw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merang away. I finally gave up after 3 hours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.00 can save you all this heartache!  $25.00 will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l this heartache and get you the latest version and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s well!  $35.00 will save you all this heartache, g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, the additional word lists, and a copy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LLBOUND! Word Search Creator                    $19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LLBOUND! Director Hard Disk Manager             $34.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Sides Text Formatter                               $15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gether with the $25.00 value of the Spelling Tutor, this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95.00 VALUE!!!  CALL US NOW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ait a minute, are your gums beginning to feel painful?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just who was that on the phone -- YOUR MOTHER IN LAW???!!!!!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ter Hurry..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8 COMMENTS FROM SOME OF WELDON'S VICTI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some testimonies to the effectiveness of Weldon's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ped of chilling detail!  If you have similar experience,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know about it when you register.  It may appear he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ll off Weldon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tis E. McGinnis, Ashtabula, O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lease... No curse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lan Stubbe, Virginia Beach,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registration is contingent on Weldon taking a h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where -- preferably with Geraldo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leman Chase, Kent, 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egistration] should keep me well isolated from the dre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BOUND! Software Curse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harles M. Smith, Jackson,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me may find the above comments disturbing, rest ass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persons, having now become registered users,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ving happy and contented l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"INPUT RUN-TIME MODULE PATH:"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try to start The SPELLBOUND! Spelling Tutor, I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: Input run-time module Path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-time module, BRUN45.EXE cannot be foun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contains code which the other files SPELL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000.EXE, SPELL001.EXE, and SPELL002.EXE need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Just make certain that the file BRUN45.EXE i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ich is in your PATH.  Your PROGRAM director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isted in your PATH if you correctly installed the program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BRUN45.EXE to that directory for best resul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 your DATA directory is other tha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ich includes the file BRUN45.EXE, you MUS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rectory listed in your PATH.  See your DOS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information about "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STRANGE WORDS OR CHARACTERS APPEARING IN WORD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et strange characters or words in my word lists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created word lists using my ow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editor or word processor is saving its fil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which includes formatting codes etc.  To correct this,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word processor manual for instructions on saving you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"Dos Text Files" or Ascii files.  For example, in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, press CTRL-F5 to save it as a "Dos Text File".  In WordSt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file in "Nondocument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WHEN YOU FORGET YOUR TEACHE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forgotten the "Teacher" password and can no longer 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Spelling Tutor as Tea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e file TEACHER.CFG from your DATA disk(s)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(s).  If your DATA directory were C:\SPELL\DATA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issu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C:\SPELL\DATA\TEACHER.CFG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delete the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nging to the Teacher, including the password.  The nex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ry to log in as "Teacher", the program will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.CFG.  When it is not found, the program will assu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gging in for the first time and ask you for a new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onfiguration you previously had as "TEACHER" will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, so you will have to reconfigure your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WORD SETS IN SPELLING TUTOR DON'T CORRESPOND TO PRINTED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list sets in the Spelling Tutor do not cor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s I've printed out in spite of the fact that the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umber of words p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et the Minimum and Maximum word length to fil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some of the shorter or longer words.  When this is d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words are used from the file, so the word sets no lo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 DIFFERENT "SPELL.EXE" BEING RUN INSTEAD OF SPELLING T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 try to run The Spelling Tutor by typing "SPELL"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program SPELL.EXE comes up.  This is in spi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the Spelling Tutor's PROGRAM directory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.EXE is in m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happening because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's SPELL.EXE is in a directory which appear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lling Tutor PROGRAM directory in your PATH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pelling Tutor INSTALL program modified your PATH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he PROGRAM directory to the end of your PATH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if you have a directory called C:\WP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's SPELL.EXE and a directory C:\SPELL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.EXE in your PATH and C:\WP appears first, the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.EXE in C:\WP will be run, and not the copy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SPELL.  The following PATH statement is an exampl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DOS;C:\UTIL;C:\WP;C:\BIN;C:\SPELL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            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edy this problem, you can move all of the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directory into the PROGRAM directory, chan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irectory and run the program from there.  If,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hand, you have multiple DATA directories correspo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lassrooms, you may simply edit your PATH statemen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PROGRAM directory appears before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other SPELL.EXE.  To use the exampl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given above, we would change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DOS;C:\UTIL;C:\SPELL;C:\WP;C:\BI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^       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PATH STATEMENT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ecute a command for which DOS is un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command internally or externally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t will search all of the directories in th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from the beginning and moving through each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.  Once the executable file has been found, no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will be sear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6 "OUT OF STRING SPACE IN MODULE..." MESSAGE AND CR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 get the message "Out of String Space in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dule Name) and I'm dropped back to Dos.  Why i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couple of possibilities.  First, you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ough memory available for the program to run properly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learly stated in this documentation, the INSTALL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ADME, the Spelling Tutor requires at least 384k of "fre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o run.  This is the amount of memory availabl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, configuration and TSRs (not "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").  It requires this memory to load a full direc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to memory in the File Manager and to perform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functions.  Make sure you have at least this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available when you run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ay this can happen even when you hav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is when you run a program which loads as "Termin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 Ready" (TSR or Memory Resident) from the Dos Comma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options.  When the Spelling Tutor performs a Dos Comma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hell to the Operating System, it does so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ing a portion of its memory and then loading a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your command processor (usually COMMAND.COM).  If a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being performed, the command is run and the seco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processor exits back to the calling program,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he Spelling Tutor Menu Module.  If you are in a Shell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type "EXIT" to return to the calling program.  If whi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opy of the command processor is running, you load a TS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R is loaded into the memory area which was rel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by the Spelling Tutor.  When you then try to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 the Spelling Tutor which requires the allo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emory, the program finds no memory available due to the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loaded just beneath it, causing a fatal cra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medy this problem, do not load TSRs from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ing Tutor.  Some older programs are ill behaved and f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up after themselves when they termin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uch as PC-Paintbrush are run from a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rst loads a graphics/screen capture/printer utilit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PC-Paintbrush first loads FRIEZE.CO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, and then the PC-Paintbrush program.  When the Pa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exited, the FRIEZE program stays in memory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uch as this were run as a Dos Command or from the Sh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lling Tutor would certainly crash.  To remove FRIEZE.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, edit the batch file PBRUSH.BAT and add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ZE as the last line of the file.  This will cause FRIEZ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lodge itself from memory, allowing a safe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doubt about whether a program you ar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a portion of itself in memory, get yourself a utility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C Magazine's PCMAP.COM (available from most BBS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 as freeware) or use one of the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peekers such as PC-Tools' MI.COM.  These will reve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l of the programs currently occupying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SPELLBOUND! DIRECTOR HARD DISK MANAGER, MENU SYSTEM &amp;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The SPELLBOUND! DIRECTOR, Version 2.20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THE SPELLBOUND! Director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Very Affordable -- ONLY $34.94!  Documentation on disk --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ad from within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Completely mouse driven.  (Of course you can use 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vent that you are afraid of mic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Complete file management system includ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ment, handling of ZIP format files, copying, dele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multiple files, change date &amp; time of files,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esponse lis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Intuitive, Menus are extremely simple to setup 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Easy setup via data entry screen.  Just answer the ques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handles the r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Create your own user defined help for each item in you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pop up at the press of the F1 ke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You can have unlimited menus of 18 selections per menu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ranch into submenus.  Easily move up and down thes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re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All selections may be invoked via a single key press!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of invocation available: Single keypress, light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, or mo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Define your own prompt for additional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Saves all information entered into prompt windows by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Usage log tracks the starting time, ending time,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 of all programs run from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Prompted parameters may be inserted any where i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rguments rather than just being appended to the 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Calendar, ASCII and attribute charts, and a four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 with tape available at the press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Leaves only 11k kernel in memory; as small as your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.  Can optionally leave memory entir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Configure your own colors throughout the program.  Colo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en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Send a sequence of up to 15 keystrokes to be run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SPECIAL OFFER FOR RESELLERS, CONSULTA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t least 10 copies of The SPELLBOUND! Directo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, the name "The SPELLBOUND! Director may be custo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name you wish (limited to 22 characters).  If you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ller or consultant, you could benefit from custom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s having your name advertised every time your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 his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available a date-limited but fully functional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f the program available for $5.00 (applicable to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f the program.) Just send to address giv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ic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copy --       $34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-9 copies      $2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-19 copies    $2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-50 copies    $1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 and up      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time license for resellers and consultants to install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they sell under their own name -- $1200.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SPELLBOUND! SOFTWARE'S "BOTHSIDES" TEXT FOR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THE BOTHSIDES TEXT FORMATTER 3.5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prints ANY text file to both sides of 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to your printer, no matter how the tex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ated.  It saves you half the paper you would normal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lf the binder space when storing documentation.  It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ability of formatting unpaginated text with a foo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a title and page number.  It's output can go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r directly to th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utility has become our greatest seller.  Man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t to be one of their most useful utiliti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a lot of shareware packages, this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SPENSIB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Sides Text Formatter -- Only $15.00 for the first co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.00 for any additional copies from SPELLBOUND! Softwa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when you purchase The SPELLBOUND! Spelling Tuto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00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COMMENTS FROM BOTHSIDES US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Sides is the first software I have evaluated in a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which is useful to me.  It's easy to learn and eas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 Paul Lowe, Chattanooga, 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icity, functionality, ease of use, all keywords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viewpoint of a well designed program.  All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eferring to the BothSides Text Formatte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 Charles M. Smith, Jackson, M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think your program is spellbinding!  ...and I really adm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kill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 John A. Holmes, Bangor,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 program! I use this all the time.  It's saving me a 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pe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 Jerry Breazeale, Demorest, 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!  Sensible thinking!  Saves me paper AND binders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 Kevin Holihan, Neptune, NJ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BABYDRAW -- DRAWING GAME FOR CHILDREN 2 TO 10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great drawing program designed for use by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beginning at about 2 years of age, it is a progra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ring hours of fun to any child 2 to 102.  It works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adapter or better and uses the number pad keys to draw 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 and diagonally.  It makes drawing INCREDIBLY EAS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mall child presses any non-drawing key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s random drawing.  The child is GREATLY EXCITED by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eation".  The program can also RECORD and PLAY BACK draw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they were originally drawn with complete control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etc.  It comes with a program which can PLAY BACK A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 of playback drawings so that you can make "SLIDESHOW"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ations.  You may FREELY DISTRIBUTE the special PLAY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friends so that you can create VIDEO GREETING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raw themselv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UP TO FOUR PERSONALIZED COPIES FOR ONLY $19.95!!! ($5.00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CUSTOMIZED WITH THE CHILD'S NAME through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plays a 49 character MESSAGE FROM THE GIVER to the ch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the program starts.  If the child's name were "Susa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ould be called "Susan's Drawing Game"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ould be called SUSAN.EXE and would be started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SAN".  It would then display a 49 character messa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in its own box on the opening screen, such as "Susi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le of Mommy and Daddy's Eye".  Whe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, it restores the DOS screen and poses the ques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ve you hugged Susan today?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Brand Software Library gave it 4 STARS (out of 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lled it "Literally hours of fu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yDraw ....................$19.95 (for up to 4 customiza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$5.00 for each addi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available and negotiable.  Call for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INVOICE/ORDER FORM FOR BABY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SPELLBOUND! Software Product Order Form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Name: 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treet: 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City: _________________________ St: ______  Zip: ______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Phone: (___) ___-____ (for questions about your order)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+-----------------------------+------------+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QUANTITY |        DESCRIPTION          | PRICE EACH |  TOTAL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+-----------------------------+------------+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First 4 Copies of BabyDraw  |   19.95    |  19.95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+-----------------------------+------------+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BabyDraw Additional Copies  |    5.00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+-----------------------------+------------+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Michigan Residents add 4% sales tax: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                                            +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Total: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+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HECK ONE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heck/Money Order: [ ]  MasterCard: [ ]  Visa: [ ]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ard No: ___________  Expiration: __/__  Ph: (___) ___-____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ardholder Signature: _____________________________________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nd U.S. Funds only to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SPELLBOUND! Software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P.O. Box 158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Shepherd, MI  48883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r if you have MasterCard or Visa, call: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(517) 828-652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pecify name and message for each child for which a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ustomized copy is desired.  Limit name to nine character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nd message to 49 characters. Messages longer than 49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haracters will be modified or truncated!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Name: ___________________________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essage: 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Name: ___________________________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essage: 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(Print additional names on reverse side)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 THE SPELLBOUND! WORDSEARCH 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orks much the same way as the Wor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or included as a feature of the Registered ver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ing Tutor.  The differences are that this is a stand 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which operates much more quickly in text mode and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ocess lists of up to 80 words created by you or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words one by one as you enter them into the program!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control over every aspect of the program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ether words may be inserted backwards, diagonall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horizontally and vertically.  By setting it to creat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zzles, a large percentage will be inserted diagonal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s.  You have complete control over size -- from 5X5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X18.  In addition, you have the added options of being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puzzle title and to have the puzzle itself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doublewide print, which makes the printed puzzle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read.  When you are finished entering words one by 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save the list for you (sorted by length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st first for easier insertion) for future use.  All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can be saved with the list as well to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ettings.  It also an automatic mode which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quickly generate multiple puzzles without requiring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example of a puzzle created with "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BOUND! Wordsearch Puzzle Creator using the theme "House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niture It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EXAMPLE WORD SEARCH PUZZLE -- FIND THE ITEMS OF FURNI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EHOLD FURNITURE PUZZ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N Z E O D C T N K D X D G O C C J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F F L Z Z M R C R X N R I L U V 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F E B M G E O A B A I D H K R J 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F L A I G L O M T A A U V T T V 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 L B T X C B O S H R T C E K A B 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 R A M C P A T C B C A L Z P I S 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 I T X U K H D L H U E N O K N H 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V D C B G T S G R V F L V Q S E 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A N T I Y T N P I P C F L V I L 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N E N A E I H S Y H Z A E C O F 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 I H E R T N I M X I M U X T V B 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T Y E E J O K O T P R F N X H Q 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 Y O P I N Y C T R O P N E V A D 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E R X T X M T G O Q R N A H E W 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A Y M P W B L S M D R E S S E R 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S T A E S E V O L D D R S O F A 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 X Z M Z F E S A C K O O B C L K 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 D N A T S T A H S O M B E D S B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following 24 words in the 18 X 18 puzzle abov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hidden vertically, horizontally, diagonally, and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D                 BOOKCASE            BUFFET              CARPETING</w:t>
      </w:r>
    </w:p>
    <w:p>
      <w:pPr>
        <w:pStyle w:val="PreformattedText"/>
        <w:bidi w:val="0"/>
        <w:jc w:val="left"/>
        <w:rPr/>
      </w:pPr>
      <w:r>
        <w:rPr/>
        <w:t>CHAIR               CHEST               CLOCK               CUPBOARD</w:t>
      </w:r>
    </w:p>
    <w:p>
      <w:pPr>
        <w:pStyle w:val="PreformattedText"/>
        <w:bidi w:val="0"/>
        <w:jc w:val="left"/>
        <w:rPr/>
      </w:pPr>
      <w:r>
        <w:rPr/>
        <w:t>CURTAINS            DAVENPORT           DRESSER             ENDTABLE</w:t>
      </w:r>
    </w:p>
    <w:p>
      <w:pPr>
        <w:pStyle w:val="PreformattedText"/>
        <w:bidi w:val="0"/>
        <w:jc w:val="left"/>
        <w:rPr/>
      </w:pPr>
      <w:r>
        <w:rPr/>
        <w:t>HATSTAND            HUTCH               LAMP                LOVESEAT</w:t>
      </w:r>
    </w:p>
    <w:p>
      <w:pPr>
        <w:pStyle w:val="PreformattedText"/>
        <w:bidi w:val="0"/>
        <w:jc w:val="left"/>
        <w:rPr/>
      </w:pPr>
      <w:r>
        <w:rPr/>
        <w:t>NIGHTSTAND          RADIO               SHELF               SOFA</w:t>
      </w:r>
    </w:p>
    <w:p>
      <w:pPr>
        <w:pStyle w:val="PreformattedText"/>
        <w:bidi w:val="0"/>
        <w:jc w:val="left"/>
        <w:rPr/>
      </w:pPr>
      <w:r>
        <w:rPr/>
        <w:t>STEREO              TABLE               TELEVISION          VAN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0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ratefully acknowledge the following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ions, suggestions, ideas, assistance, and suppor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f The SPELLBOUND! Spelling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i J. Casey         -- Came up with name, "SPELLBOUND!", D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hor's laundry, maintained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oom, compiled word lists, bore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ildren, loved him self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nnon and Sean Casey -- Alpha testers, first to benefi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pelling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uyasu Yoshizaki     -- A.K.A. "Yoshi", author of the excel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HARC file compression utility, for 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nerosity in allowing the free 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HARC, which has been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e the Spelling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mars Dobulis         -- Contributed lots of sound advic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cour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thleen Corder        -- Contributed some excellent ideas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und in the Spelling T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im Olson, Wayne Wyszinsk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ainstream Computers-- First to sell it in their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y Sumner           -- Purchased the first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. Albert Amman M.D.  -- First multiple copy purchase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ributed some great idea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E. Tew           -- Super helpful and thorough during b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st ph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