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UARES - Version 1.0 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'm sure at one time or another you have all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riation of this game with a piece of paper and a pen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has been around for a long time.  I myself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it a lot to keep myself awake during many a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mistry class.  Perhaps you di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ly, I made this program to amuse my fiv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 sister.  It worked great!  She would stay plugged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s, making designs and watching the letters of 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on the computer screen.  Soon, however, I caugh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ther and brother playing this game, and decid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for public use.  Well, here it is, made entirel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us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as only sixteen years old when I made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as written in Turbo Pascal version 5.5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program that I have ever written for public us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pe that 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KEYS - Move pointer across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BAR - Select/Unselect points on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 -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- Toggle th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requires an VGA or better graphics card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VE FU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elcome any feedback you have regarding how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 this program to better accomodate your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.  If you feel up to it, go ahead and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card below.  Send it to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niel R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8 Sunapee Height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napee, NH  037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_________________  Brand of Toothpaste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did you find out about Squares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/Suggestion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KS A MILL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