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s for STAR TREK Trivia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A. S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sic written or converted to BASI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yenne T. Greato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freely distributable SeaceWare product, which you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upo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iled version of my program, so BASIC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hurray!! :-).  It is compiled with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run fine with all IBM compatibles,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ounds and music.  So, I have added a no-sound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exactly the same, but without any music or sound.  Try it with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 see if it works, because I am really pretty proud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I didn't write it).  Also, in version 2.1, I have add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(F3 or Ctrl-S), so that you can change from sound to no sound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2.1, I have also added the ability to change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.  Pressing F1 or Ctrl-B changes the background color on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F2 or Ctrl-F changes the foreground color one notch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will not look correct until the screen is cleared (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some combonations of foreground and background col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writing 'invisible', so you're on your own when you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improvement in v2.0 (in my opinion) is the increase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used to take a very long time to find a random ques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after you had played for a while.  However,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at delay considerably.  I don't know why I didn't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to begin with (it is simpler than the way I did it in the orig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ust not have been thinking straight the day I wrote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:-)  Of course, v2.1 also has this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questions or comments about the program (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oney!), 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bert S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FD 2  Box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ttleton, NH  03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 soon, I hope to add more questions to the data file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en I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