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1992 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Dark Side of the Mo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-225-6824   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(1:205/72)  HST/Dual STD  V32/HST 14400 b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n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Salinas (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free.  You are most welcome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e this program for a period not to exceed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.  After this period of time, and you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ub Attack you are expected to regis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distribute Sub Attack as long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charged for it.  All files must remain i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MODIFIED.  If you do distribute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it is intact and in original form. 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frustrating than receiving an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on an "AS IS" basi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arrantie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I, Rick Salinas, or Dave 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.K. support site) shall be held liable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, incidental, speci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loss of business profits, business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s of business information, or losses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or inability to use this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written material, even if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any individual(s) sell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make a profit from this program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- SYSO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  Written by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red of playing those dice rolling, hacking, space t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?  Well here is a door program that is full of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ommunication routines and fun arcade like play.  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Sub Attack.  You will have a chance to try your skill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ack sub commander against the enemies of free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cracy.  Over 16 graphical map displays, Color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 and support systems.  Easy interface to your BBS using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ic DOOR.SYS or DORINFOx.DEF drop files or as a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game for you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pass it around and upload it to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monitor highly recommended, MONO is ok provi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will support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 system may not support all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display/receive IBM Extended Characters and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XT/AT/386 computer with atleast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should be a relatively easy gam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BBS.  Just complete the following step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on you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Sub Attack directory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program files into it. 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cks lets suppose you call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ow that all files are in tha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must go to said directory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doors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can configure Sub Attack for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e program called INSTALL.EX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STALL at the dos prompt. 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Dropfile Directory:  This is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OR.SYS or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located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 copy this fil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Director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is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DOORS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         BBS Name:  Type the name of your BB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      Sysop Name:  Enter the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robably your 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       Locked Baud:  If you have a High Spe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running a locked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higher than you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adjust it he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unning a 2400 bau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you probably don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rts locked. 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here your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nothing but junk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"xxx''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Maximum Logon Time:  The maximum number of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per game.  Note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in your drop fil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cede any valu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Max # plays per Day:  The maximum number of gam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per day.  Recommen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0  (99 = m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      Sysop Paging:  You can enable or disabl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g here.  If you do enabl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 edit PAGE.CTL to f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COMM 3 &amp; 4 Base/IRQ:  Sub Attack is capable of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3 &amp; 4.  Due to no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on these port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ven full control over the HEX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interrupt to us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se ports make sure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ddress/irq'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are given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or most set-up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mm 3 &amp; 4 make sur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o versions 3.0 and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requires either a GAP version of DOOR.SY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/RA/QBBS version of DORINFOx.DEF drop file. 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y different kinds of door converter utilities o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ided to make one specific to my door games.  My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called DOORSYS.exe.  This program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door.sys file.  If you have a GAP/TAG/RA b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not need to use doorsys.exe. 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.doc for specific information regarding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.ZIP is available from DARK SIDE of the MOON sh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play:    S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s about it for configuring, now this i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game.  First if you are running a BBS you must suppy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or DORINFOx.DEF file as mentioned above. If your BB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se drop files you may have to use a door converte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DOORSYS.EXE door converter or DRLINK (written by Chris Hol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appear to work ok.  These files are available her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SIDE OF THE MOON  (209)-225-6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rs  300-14400 Bau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SYS users       (GAP/WILDCAT 3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BS can write a DOOR.SYS file you may not need a conver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!  Just copy door.sys to the sub attack directory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.  A sample batch file may be u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bbs\door.sys c:\sub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start your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3.x  BBS installation:   Refer to DOOR.SYS install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T 2.x BBS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ttack is installed like most any other doo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write a batch file to execute the door.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CALLINFO.BBS drop file I woul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drop file into the Sub Attack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ecute a door converter.  This converter will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DOOR.SYS file.  In the Example I used the DOORSYS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assuming the converter is in the sub attack director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cat\callinfo.bbs c:\cat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cat\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YS call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eturn to your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 DOORSYS creates the door.sys fil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SA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peed Mod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rave as we tread on thin ice (smil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down the docs clear your mind and grab some cook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k....  while the snack may not help install SUB ATTACK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excuse to get up and move once in a while (gr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lost many hours of sleep regarding this topic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good success.  As you know no two configurations are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have tried to make Sub Attack as compati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your BBS with a locked baud, you can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in your door.sys file to assume a locked baud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do this.....   The recommended way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question while running the INSTALL.EXE program  or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the command line as follow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/19200            {Sub Attack Locked at 19200 bau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/38400            {Sub Attack Locked at 38400 bua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ever you specify on the command line will override an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your NODE0x.CNF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simple huh?  Painless I hop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SYSOP function    (CHANGED command line version 3.0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versions 1.1d and later, a user may PAG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paging the sysop must answer the question as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.  The /NOPAGE command line feature no longer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must edit the PAGE.CTL file.  This file determine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day paging will be allowed.  Its self explanatory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it doesnt matter what you do to page.ctl, pag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if you disabled via INSTALL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o exit a chat session the sysop must press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PLAY (without 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popular demand.... you no longer need to use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r to create a local door.sys drop file.... to play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k locally just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 LINE B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etup in which you need to read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can now do so on version 2.6 and later.  Simply tell 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NF file to use...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       SA NODE02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where '02' is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ptional.  If you dont specify SA will use NODE01.CNF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INSTALL program writes.  You can use INSTALL.EXE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uration files for the other nodes just rename the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you cannot specify a path for the NODExx.CNF file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current game directory before Sub Attack can f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YNTAX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y Im easy.... anthing is ok.  For example say we have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Locked bauds of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:    SA  /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.EXE &amp; MISS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till need to execute the MAINT and MIS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sion just to keep the files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ecute the MAINT.EXE and MISSION.EXE at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ay.  The MAINT.EXE file will delete ol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ame and is configurable.  Sa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older than 30 days deleted from the g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room for new players type MAINT.EXE 30 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DATE SET CORRECTLY PRIOR TO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.EXE else loss of player data ma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MISSION.EXE as often as you lik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andomizes the targets in the game so n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 are the same.  I recommend this program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east once a day.  NOTE:  To run either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must first change to the ga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fore executing the MAINT.EXE or MISS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SUB ATTACK on a trial basis for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.  Test drive it and see if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t.... This is my second attempt at door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a programmer, I'm a Civil Engineering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SU Fresno.  I wrote this program during va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pe others sysops like it.  If the program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I will write extra missions for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revisions should good suggestions come m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ll I ask.... If bugs should arise please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gry... but infact tell me descriptive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and your system set up and I will try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.  If you are a registered user you will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/l revisions should they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ver have to reregister your game again!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, if you have never registered a doo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tart with this one.  Im not asking muc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something so I can perhaps augment my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moment I dont have DESQVIEW and cant te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properly, however I have heard some folks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. Please register your copy today.  Please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s called REGISTER.FRM  Thanks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aking the time to try SUB ATTACK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and have access to Door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Echo, drop me a note and I will try to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