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INTERACTIVE DEMONSTR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a demonstration of Superscape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pecifically produced for PC compatible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complete Virtual Reality Solu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erior to this demonstration in respect of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detail, control interface and speed of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nstration will, however, allow an ins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nd experiences of interacting with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d - IBM PC or compatible with VGA (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)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k into the current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ill now load and run.  A key press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loading and text screens once load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nstration will allow you to interact in real ti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nvironment or "virtual world".  When the demon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use the "O" key to move your viewpoint forwa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the "Q" key to turn your view to the left and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turn to the right.  These keys, and others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may be used to view, explore and alter location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virtu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VIEW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Look left                       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Look right                      L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Tilt view left        Kpad Home,7    F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Tilt view right                 U    U-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Move view forward               J    Mov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Move view backward              R    Move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Move view left                  F    Move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Options   (then use Viewpoint Keys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Outside viewpoint.  Looking into industri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Outside viewpoint.  L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Inside view of simpl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Overhead view of entire industri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bject Keys  (when controlling an object - keys F5 to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,Kpad 8    Accele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,Kpad 2    Decele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,Kpad 4    Turn objec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,Kpad 6    Turn obj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pad -    Make object asce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pad +    Make object desce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pad 9    Pitch obj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pad 3    Pitch objec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pad 0    Brake objec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Re-enable auto route (red c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bject Options   (then use: Control Object Key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object, Viewpoint Keys to move view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Control Superscape man (rear, overhead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Control red car (view from inside c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Control red car (overhead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Control blue car (rear, overhead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Control helicopter (sid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Resets all objects to their origin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ewpoint defaults to that 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Information on most commonly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Cycle detail level (less detail, but faster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Buffer clear/horiz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Mouse on/off (install mouse driver before loading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Change step size for viewpoint movement (shown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Change turning step size (shown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X rotation lock on/off (when controlling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Y rotation lock on/off (  "       "    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Z rotation lock on/off (  "       "       "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Pause (any key to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F1-F9    Save current viewpoint and any contro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mouse pointer over object and click left mouse butt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ad *).  Some of the active obje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ape man's head and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active source (initially inside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n office (switch on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doors and 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.  Free distribution is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  This software and accompanying document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to is supplied by Dimension International as proprie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tellectual Property Rights therein and may only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ely distributed provided no charge is made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n is not altered or detached in any way.  Public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Dimension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phy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eva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derm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7 4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Tel:  (0734) 810077               International: + 44 734 8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(0734) 816940                         Fax: + 44 734 816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APE VIRTUAL REAL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turn your ideas, plans or products into virtual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r customers, and, in fact, anyone can then walk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se environmen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upply a complete solution, comprising a customised 486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ompatible, with a high resolution display and a si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hich will alleviate the need for m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It will also include the Superscape softw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rtual worl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tential uses of these solutions are many and var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imulation, visualisation and presentation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les, marketing, train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gain be noted that these solutions are top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, high resolution systems with considerab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resolution and detail than this VG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Superscape Virtual Realit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please contact our sal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s the 3D benchmark disk, for VGA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has been placed into the public domain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oint for comparing the performance of PC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D benchmark is arrived at by timing one cycle of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mensional Superscape demonstration and t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number of screen updates the computer system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econd (frames per second).  The higher the bench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 2.50 (or US $5) to cover media, postage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to our mail order department, specifying the disk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.  (Payment by Access/Mastercard and Visa also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CONSTRUCTION KIT - Freesc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multaneous development, our sister company,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has created the 3D Construction Kit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s well as interact within your own virtual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uses the predecessor to Superscape - the Freesc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- and is due for release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and European distributor - Domark  081-780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n rights now available for licence - contact Andy 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centive on UK (0734) 817288, International +44 734 817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CAPE is a trademark of Dimension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