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AP - Copyright MICROIDS 199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 - C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2 -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3 - 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1 ,2 or 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